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23 от 05 июня 2008 год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седания котировочной комиссии муниципального учреждения культуры "Объединение муниципальных библиотек" по размещению заказа на поставку книжной продукции для комплектования библиотечного фонда во втором квартале 2008 года (художественная литература)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05.06.2008 г. 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Ященко Неля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околова Надежд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тепанова Анна Льв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поставку книжной продукции для комплектования библиотечного фонда во втором квартале 2008 года (художественная литература)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аксимальная цена контракта: 300 000 рублей, включая НДС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27 было размещено на сайте 23 ма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04 ма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ЛИРА-2», г. Пермь, ул. Космонавта Леонова, д. 10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Индивидуальный предприниматель Штыкова Татьяна Александровна, г. Пермь, ул. Инженерная, 10-12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омиссия рассмотрела все принятые заявки на соответствие требованиям извещения  - все заявки соответствуют требованиям запроса котировок и допущены к рассмотрени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 ООО «ЛИРА-2» и составляет 299 428,00 рублей. Предложение о цене контракта следующее за предложением участника, предложившего наиболее низкую цену принадлежит Индивидуальныому предпринимателю Штыковой Татьяне Александровне и составляет 300 000,00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основании оценки заявок на участие в запросе котировок</w:t>
      </w:r>
      <w:r>
        <w:rPr>
          <w:rFonts w:eastAsia="Arial" w:cs="Arial"/>
          <w:color w:val="auto"/>
          <w:sz w:val="24"/>
          <w:szCs w:val="24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поставку книжной продукции для комплектования библиотечного фонда во втором квартале 2008 года победителем в проведении запроса котировок признается ООО «ЛИРА-2», г. Пермь, ул. Космонавта Леонова, д. 10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Ященко Нля Виктор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околова Надежд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азакова Галина Григорь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Н.В.Ященко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Н.Сокол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dc:language>en-US</dc:language>
  <cp:lastModifiedBy>Наташа</cp:lastModifiedBy>
  <cp:lastPrinted>2008-06-05T11:28:00Z</cp:lastPrinted>
  <dcterms:modified xsi:type="dcterms:W3CDTF">2008-02-12T06:24:00Z</dcterms:modified>
  <cp:revision>12</cp:revision>
  <dc:subject/>
  <dc:title>Статья 44</dc:title>
</cp:coreProperties>
</file>