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по размещению муниципального заказа МОУ «Средняя общеобразовательная школа № 13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ab/>
        <w:tab/>
        <w:tab/>
        <w:t>05.06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ев Вадим Николаевич – Директо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ушева Любовь Андреевна – заместитель директора по административно-хозяйственной част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рникова Татьяна Валерьевна – главный бухгалте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цова Валентина Ивановна – учитель математик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ушев Виктор Леонидович – учитель информатик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тировочной комиссии:</w:t>
      </w:r>
    </w:p>
    <w:p>
      <w:pPr>
        <w:pStyle w:val="Normal"/>
        <w:rPr/>
      </w:pPr>
      <w:r>
        <w:rPr>
          <w:sz w:val="28"/>
          <w:szCs w:val="28"/>
        </w:rPr>
        <w:t>Кирьянова Елена Александровна – бухгалте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ение котировочных заявок на оказание услуг по организации ежедневного горячего питания для школьников в летнем лагере  с дневным пребыванием на базе МОУ «СОШ № 136» г.Перми в 2008 году согласно Извещению № 1 от 28.05.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МУП «Комбинат школьного пита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243"/>
        <w:gridCol w:w="2336"/>
        <w:gridCol w:w="2614"/>
      </w:tblGrid>
      <w:tr>
        <w:trPr>
          <w:trHeight w:val="124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куп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П «Комбинат школьного питания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сна»</w:t>
            </w:r>
          </w:p>
        </w:tc>
      </w:tr>
      <w:tr>
        <w:trPr>
          <w:trHeight w:val="358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организации ежедневного горячего питания для школьников в летнем лагере  с дневным пребыванием на базе МОУ «СОШ № 136» г.Перми в 200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00,40рубл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00,40 рубле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00,4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 оказания услуг – 30 июня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знать победителем ПМУП «Комбинат школьного питания» в связи с </w:t>
        <w:tab/>
        <w:t xml:space="preserve">наиболее квалифицированным кадровым составом и транспортной </w:t>
        <w:tab/>
        <w:t>обеспечен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лонить котировочную заявку ООО «Весна» в связи с отсутствием транспортного средства. Форма поданной заявки не соответствует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>В.Н.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>Е.А.Кир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ab/>
        <w:tab/>
        <w:t>Л.А.Сему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.В.Ведер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.И.Руб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.Л.Самосу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04:00Z</dcterms:created>
  <dc:creator>Your User Name</dc:creator>
  <dc:description/>
  <dc:language>en-US</dc:language>
  <cp:lastModifiedBy>Your User Name</cp:lastModifiedBy>
  <cp:lastPrinted>2008-06-04T17:26:00Z</cp:lastPrinted>
  <dcterms:modified xsi:type="dcterms:W3CDTF">2008-06-05T04:25:00Z</dcterms:modified>
  <cp:revision>5</cp:revision>
  <dc:subject/>
  <dc:title>ПРОТОКОЛ 1</dc:title>
</cp:coreProperties>
</file>