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Муниципальный контракт №К-79</w:t>
      </w:r>
    </w:p>
    <w:p>
      <w:pPr>
        <w:pStyle w:val="Normal"/>
        <w:suppressAutoHyphens w:val="true"/>
        <w:ind w:left="-540" w:right="-185" w:hanging="0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на поставку стерилизатора парового</w:t>
      </w:r>
    </w:p>
    <w:p>
      <w:pPr>
        <w:pStyle w:val="Normal"/>
        <w:suppressAutoHyphens w:val="true"/>
        <w:ind w:left="-540" w:right="-185" w:hanging="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</w:t>
      </w:r>
    </w:p>
    <w:p>
      <w:pPr>
        <w:pStyle w:val="Normal"/>
        <w:suppressAutoHyphens w:val="true"/>
        <w:ind w:left="-540" w:right="-185" w:hanging="0"/>
        <w:rPr/>
      </w:pPr>
      <w:r>
        <w:rPr>
          <w:sz w:val="20"/>
          <w:szCs w:val="20"/>
          <w:lang w:eastAsia="ar-SA"/>
        </w:rPr>
        <w:t>г. Пермь</w:t>
        <w:tab/>
        <w:tab/>
        <w:tab/>
        <w:tab/>
        <w:t xml:space="preserve">                                                                                      «___» ____________ 2008 г.</w:t>
      </w:r>
    </w:p>
    <w:p>
      <w:pPr>
        <w:pStyle w:val="Normal"/>
        <w:suppressAutoHyphens w:val="true"/>
        <w:ind w:left="-540" w:right="-185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Муниципальное учреждение здравоохранения «Городская клиническая поликлиника № 6», именуемое в дальнейшем "Заказчик", в лице главного врача Калиной Янины Владимировны, действующей на основании Устава, с одной стороны, и ___________________________________________», именуемое в дальнейшем «Поставщик», в лице _________________________________________, действующего на основании Устава, с другой стороны, именуемые также «Стороны», на основании решения Котировочной комиссии (протокол №____ от «__»____________2008г.) по результату проведения запроса котировок заключили настоящий муниципальный контракт о нижеследующем: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 Предмет контракта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1. По настоящему контракту Поставщик обязуется поставить стерилизатор паровой для Муниципального учреждения здравоохранения «Городская клиническая поликлиника № 6»  (далее товар) в соответствии со спецификацией (Приложение №1), являющейся неотъемлемой частью контракта, а Заказчик получить и оплатить его на условиях, предусмотренных контрактом.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Обязанности сторон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1. Заказчик обязуется: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2.1.1. Принять товар по адресу: г. Пермь, ул. Куйбышева, 111 в соответствии со спецификацией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1.2. Оплатить товар в соответствии с п.3 настоящего контракт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2. Поставщик обязуется: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2.1. Передать товар в собственность Заказчику в течение 30 дней со дня подписания контракта по адресу Заказчика: г.Пермь, ул. Куйбышева, 111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 Стоимость товара и порядок расчетов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1 Цена товара определяется в соответствии с котировочной заявкой Поставщика и составляет __________________(___________________________________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редоплата  производится безналичным путем в размере 100% от стоимости товара в течение 10 рабочих дней со дня подписания контракта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 xml:space="preserve">3.2. </w:t>
      </w:r>
      <w:r>
        <w:rPr>
          <w:sz w:val="20"/>
          <w:szCs w:val="20"/>
        </w:rPr>
        <w:t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 Сроки и условия поставки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4.1. Товар должен быть поставлен  Заказчику в полном объёме согласно спецификации в течение 30 дней со дня подписания контракт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2. По согласованию с Заказчиком возможна досрочная поставка товар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4.4. Товар поставляется Заказчику до места его расположения (г. Пермь, ул. Куйбышева, 111)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3 (трех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 xml:space="preserve">4.7. При завершении поставки товара (части товара)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 Требования к упаковке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6. Гарантии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6.1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Поставщик при поставке товара берет на себя обязательства гарантийного обслуживания на два года с момента поставки товара.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7. Ответственность сторон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7.1. За неисполнение или ненадлежащее исполнение обязательств по настоящему контракту Поставщик обязан уплатить Заказчику неустойку в размере 0,1%,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8. Форс-мажор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 Дополнительные условия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</w:t>
      </w:r>
      <w:r>
        <w:rPr>
          <w:sz w:val="20"/>
          <w:szCs w:val="20"/>
          <w:lang w:eastAsia="ar-SA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0. Юридические адреса и реквизиты сторон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КАЗЧИК – Муниципальное учреждение здравоохранения «Городская клиническая поликлиника № 6»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ИНН 5904155504/КПП 590401001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614111, г. Пермь, ул. Куйбышева.111 тел./факс: (342) 245-04-73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/с ОМС 40404810300000030083 в РКЦ г. Перми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Р/с Пл. 40204810300000000006 в ГРКЦ ГУ Банка России по Пермской обл. г.Пермь</w:t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БИК ОМС 045744000 / Пл 045773001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 xml:space="preserve">ПОСТАВЩИК – 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Заказчик</w:t>
        <w:tab/>
        <w:tab/>
        <w:tab/>
        <w:tab/>
        <w:t xml:space="preserve">                                        </w:t>
        <w:tab/>
        <w:t xml:space="preserve">               Поставщик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__________________/Я.В. Калина/                                                                   _________________  / _________________/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 xml:space="preserve"> 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му контракту №К-79</w:t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ецификация</w:t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690"/>
        <w:gridCol w:w="233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я/значение параметр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требова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свидетельство Федеральной службы по надзору в сфере здравоохранения и социального развит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осс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 пара в парогенераторе и стерилизационной камере, Мпа (кгс/см2) не боле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(2.2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тока, 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, кВт, не боле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й диаметр стерилизационной камеры, м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±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арогенератора, л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автоматическо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ручно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жимов стерилиз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первого режима стерилизации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, Мпа (кгс/см²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±0,01(2,1±0,1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2 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,0С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±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терилизационной выдержки, ми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±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второго режима стерилизации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, Мпа (кгс/см²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±0,01(1,1±0,1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,0С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±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терилизационной выдержки, ми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±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стерилизатора, мм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х720х136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терилизационной камеры, дм³(л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          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, кг, не боле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нтийное обслуживание в течении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менению на русском язык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шт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единиц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сумма контрак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Заказчик</w:t>
        <w:tab/>
        <w:tab/>
        <w:tab/>
        <w:tab/>
        <w:t xml:space="preserve">                                                    </w:t>
        <w:tab/>
        <w:t xml:space="preserve">               Поставщик</w:t>
      </w:r>
    </w:p>
    <w:p>
      <w:pPr>
        <w:pStyle w:val="Normal"/>
        <w:suppressAutoHyphens w:val="true"/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540" w:right="-185" w:hanging="0"/>
        <w:jc w:val="both"/>
        <w:rPr/>
      </w:pPr>
      <w:r>
        <w:rPr>
          <w:sz w:val="20"/>
          <w:szCs w:val="20"/>
          <w:lang w:eastAsia="ar-SA"/>
        </w:rPr>
        <w:t>__________________/Я.В. Калина/                                                                        _________________  /______________/</w:t>
      </w:r>
    </w:p>
    <w:p>
      <w:pPr>
        <w:pStyle w:val="Normal"/>
        <w:tabs>
          <w:tab w:val="clear" w:pos="708"/>
          <w:tab w:val="left" w:pos="3594" w:leader="none"/>
        </w:tabs>
        <w:ind w:left="-540" w:right="-185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sectPr>
      <w:type w:val="nextPage"/>
      <w:pgSz w:w="11906" w:h="16838"/>
      <w:pgMar w:left="1701" w:right="851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3:59:00Z</dcterms:created>
  <dc:creator>-</dc:creator>
  <dc:description/>
  <cp:keywords/>
  <dc:language>en-US</dc:language>
  <cp:lastModifiedBy>-</cp:lastModifiedBy>
  <cp:lastPrinted>2008-06-05T12:05:00Z</cp:lastPrinted>
  <dcterms:modified xsi:type="dcterms:W3CDTF">2008-06-05T06:09:00Z</dcterms:modified>
  <cp:revision>17</cp:revision>
  <dc:subject/>
  <dc:title/>
</cp:coreProperties>
</file>