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27 от «05» июня 2008г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о проведении запроса котировок оказание охранных услуг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 xml:space="preserve">Муниципальное учреждение здравоохранения «Медико-санитарная часть № 8», адрес: 614090, г. Пермь, ул. Гусарова, 7, тел. 269-07-65, тел.факс 269-48-50, </w:t>
      </w:r>
      <w:r>
        <w:rPr>
          <w:sz w:val="20"/>
          <w:szCs w:val="20"/>
          <w:lang w:val="en-US"/>
        </w:rPr>
        <w:t>e-mail  msch8perm@mail.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Обеспечение соблюдений правил поведения пациентов и посетителей на объект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</w:t>
        <w:tab/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15"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Ул.Гусарова,7 – поликлиника; ул.Муромская,21 – стационар</w:t>
      </w:r>
    </w:p>
    <w:p>
      <w:pPr>
        <w:pStyle w:val="Normal"/>
        <w:ind w:left="15"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ind w:left="15" w:hanging="0"/>
        <w:rPr>
          <w:b/>
          <w:b/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с 01.07.2008 года до 30.09.2008 года</w:t>
      </w:r>
    </w:p>
    <w:p>
      <w:pPr>
        <w:pStyle w:val="Normal"/>
        <w:ind w:left="1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5" w:hanging="0"/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rFonts w:cs="Arial CYR" w:ascii="Arial CYR" w:hAnsi="Arial CYR"/>
          <w:b/>
          <w:sz w:val="20"/>
          <w:szCs w:val="20"/>
          <w:lang w:eastAsia="ru-RU"/>
        </w:rPr>
        <w:t>198 720,00</w:t>
      </w:r>
      <w:r>
        <w:rPr>
          <w:rFonts w:cs="Arial CYR" w:ascii="Arial CYR" w:hAnsi="Arial CYR"/>
          <w:sz w:val="20"/>
          <w:szCs w:val="20"/>
          <w:lang w:eastAsia="ru-RU"/>
        </w:rPr>
        <w:t xml:space="preserve"> (</w:t>
      </w:r>
      <w:r>
        <w:rPr>
          <w:rFonts w:cs="Arial CYR" w:ascii="Arial CYR" w:hAnsi="Arial CYR"/>
          <w:sz w:val="18"/>
          <w:szCs w:val="18"/>
          <w:lang w:eastAsia="ru-RU"/>
        </w:rPr>
        <w:t>Сто девяносто восемь тысяч семьсот двадцать рублей, 00 коп</w:t>
      </w:r>
      <w:r>
        <w:rPr>
          <w:rFonts w:cs="Arial CYR" w:ascii="Arial CYR" w:hAnsi="Arial CYR"/>
          <w:sz w:val="20"/>
          <w:szCs w:val="20"/>
          <w:lang w:eastAsia="ru-RU"/>
        </w:rPr>
        <w:t>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охранных услуг  просим представить </w:t>
      </w:r>
      <w:r>
        <w:rPr>
          <w:sz w:val="20"/>
          <w:szCs w:val="20"/>
          <w:u w:val="single"/>
        </w:rPr>
        <w:t>котировочную заявку в письменной   форме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</w:t>
        <w:tab/>
      </w:r>
      <w:r>
        <w:rPr>
          <w:sz w:val="20"/>
          <w:szCs w:val="20"/>
          <w:u w:val="single"/>
        </w:rPr>
        <w:t xml:space="preserve">Место и срок подачи котировочных заявок: </w:t>
      </w:r>
      <w:r>
        <w:rPr>
          <w:sz w:val="20"/>
          <w:szCs w:val="20"/>
        </w:rPr>
        <w:t xml:space="preserve">614010, г. Пермь, ул. Куйбышева, 111, четвертый этаж, бухгалтерия, Варанкиной Ольге Владимировне, тел.: 244-20-72, (в рабочие дни: с 8.30 до 17.00), заявки принимаются до 15:00 «10» июня 2008г. Заявки, представленные после 15:00 «10» июн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9.</w:t>
        <w:tab/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 Оплата производиться путем перечисления средств в течении 5 банковских дней с даты получения акта приема-сдачи оказанных услуг и счета фактуры за эти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0.</w:t>
        <w:tab/>
      </w:r>
      <w:r>
        <w:rPr>
          <w:sz w:val="20"/>
          <w:szCs w:val="20"/>
          <w:u w:val="single"/>
        </w:rPr>
        <w:t>Сроки подписания</w:t>
      </w:r>
      <w:r>
        <w:rPr>
          <w:sz w:val="20"/>
          <w:szCs w:val="20"/>
        </w:rPr>
        <w:t xml:space="preserve"> муниципального контракта с победителем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 xml:space="preserve">Определение победителя в запросе котировок:  </w:t>
      </w: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</w:t>
        <w:tab/>
        <w:t>Обязательным условием является наличие лицензии фирмы на проведение данных работ, наличие лицензии на каждого охранника, заверенная печатью участника за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3.</w:t>
        <w:tab/>
        <w:t>Форма котировочной заявки, ведомость объемов работ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и представление  поставщиком котировки не накладывает на стороны никаких дополнительных обязатель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>
          <w:sz w:val="18"/>
          <w:szCs w:val="18"/>
        </w:rPr>
        <w:t>Приложение: 1. Форма котировочной заявки (приложение №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2. Техническое задание (приложение № 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3. Муниципальный контракт (приложение №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МУЗ «МСЧ № 8»                   __________________________                                    Я.В. Калина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3:03:00Z</dcterms:created>
  <dc:creator>-</dc:creator>
  <dc:description/>
  <dc:language>en-US</dc:language>
  <cp:lastModifiedBy>Бухгалтерия</cp:lastModifiedBy>
  <cp:lastPrinted>2007-12-10T11:45:00Z</cp:lastPrinted>
  <dcterms:modified xsi:type="dcterms:W3CDTF">2008-06-05T06:57:00Z</dcterms:modified>
  <cp:revision>56</cp:revision>
  <dc:subject/>
  <dc:title/>
</cp:coreProperties>
</file>