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ильная ка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Х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для 1-х блю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М-5М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раздачи для 2-х блю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М-5М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-2ЖШ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– 300-04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шкаф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ЖЭ-902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ый прилаво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рюса – 310»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 - 25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 - 35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 - 4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 - 5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е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11 -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очная 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р для питьевой 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FP -12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ый водонагре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истон»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 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чный водонагре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он»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бытов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нол»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С.И. Михал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DUSTY</cp:lastModifiedBy>
  <cp:lastPrinted>2008-06-04T11:14:00Z</cp:lastPrinted>
  <dcterms:modified xsi:type="dcterms:W3CDTF">2008-06-04T05:43:00Z</dcterms:modified>
  <cp:revision>11</cp:revision>
  <dc:subject/>
  <dc:title/>
</cp:coreProperties>
</file>