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51" w:hanging="0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  ЗАДАНИ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71"/>
        <w:gridCol w:w="2087"/>
        <w:gridCol w:w="1521"/>
      </w:tblGrid>
      <w:tr>
        <w:trPr>
          <w:trHeight w:val="342" w:hRule="atLeast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 АППАРАТНО-ПРОГРАММНЫЙ  БОС  ПРОФИЛАКТИКИ  И                ЛЕЧЕНИЯ  УРОЛОГИЧЕСКИХ  И  ПРОКТОЛОГИЧЕСКИХ  ЗАБОЛЕВАНИЙ    (ДЕТСКИЙ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оборудования/ спецификация поставки.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ребуемые параметры и усло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реб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едлагаемые параметры и усло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Требования к документ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д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б официальной регистрации программ для ЭВ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 №, срок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тификат соответствия на продукцию в соответствии с приложени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 №, срок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ое удостоверение на изделие медицинской техники с приложени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 №, срок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анитарно-эпидемиологическое заключение о разрешении к применению оборудования в медицинской практик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 №, срок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7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договора с аккредитованным центром, осуществляющим поверку средств измер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8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а и руководства по эксплуатации на предлагаемые прибор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9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бный план подготовки специалис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0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б укомплектованности штатов сервисного подразде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ешаемые лечебно-диагностические и оздоровительные зада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агностика функционального состояния тазового д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чение пациентов со следующими патологиями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ущение органов малого таз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держание кала и запоров у детей и взрослы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личные виды недержания мочи у взрослых и детей, в т.ч. энурез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ебования к функциональным возможностя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бования к функциональным возможностям оборудова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ляемое медицинское оборудование для комплекса аппаратно-программного БОС профилактики и лечения сексологических, урологических и проктологических заболеваний должно обладать следующими функциональными возможностями (подтверждается приложением образцов паспортов и руководств по эксплуатации на оборудование)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проведение диагностических и лечебных сеансов с использованием метода биологической обратной связ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режимы диагностики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диагностика работы мышц тазового д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диагностика работы луковично-пещеристой мышц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режим БОС – тренинга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ЭМГ - БОС - тренинг по интенсивности сокращений и напряжений, выбранной группы мышц или мышцы. Требуемый режим выбирается инструктором или врачо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ЭМГ – БОС - тренинг по Джекобсону по прогрессивной интенсивности сокращений и напряжений выбранной группы мышц или мышц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сигналы обратной связи в вид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ультимедийных слайдов с музыкальным сопровождением. Чередование иллюстраций должно происходить при успешном выполнении задания по алгоритмам на основании выбранного БОС – тренинг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ложения мозаики. Проигрывание выбранных музыкальных сюжетов, чередование полученных картинок должно происходить при успешном выполнении задания по алгоритмам на основании выбранного БОС – тренинг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Проигрывания видеосюжета. При невыполнении требований выбранного БОС тренинга изображение должно исчезнуть. Видеоматериалы должны быть загружены в систему и не требовать установки их с дополнительных носителей в ходе подготовки к БОС тренингу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бования к функциональным возможностям программного обеспеч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раммное обеспечение должно выполнять следующие функции (подтверждается приложением образца руководства пользователя на программное обеспечение)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регистрацию ЭМГ по двум каналам, ЧСС и паттерн дых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сновании снимаемых сигналов рассчитывать следующие параметры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аксимальную амплитуду ЭМГ-сигнала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инимальную амплитуду ЭМГ-сигнала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реднюю (интегрированную) амплитуду ЭМГ-сигн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сновании снимаемых и рассчитываемых параметров обеспечивать БОС тренинг по указанным выше алгоритма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хранять карточки пользователей и результаты, полученные в ходе каждого сеанс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снове результатов БОС тренинга строить отчеты о ходе проведения сеансов и динамики всего курса лечения. При этом, по желанию инструктора или врача, результаты должны отображаться как в графическом виде - графиков и гистограмм, так и в цифровом виде - сводной таблицы с данны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ять вывод на печать результатов сеансов и суммарных отчетов всего курса леч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7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ть изменение условий проведения сеанса, время, режимы работ и т.д. без прерывания хода тренировк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8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слеживать качество установки электрод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.2.9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зволять проводить БОС тренинг в автоматическом режиме без корректировки условий проведения сеанса инструктором или врачом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щие требования к оборудованию и программному обеспечен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омпьютеризированных приборов - не менее одног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ая пропускная способность не менее 1-го человека одновременн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Требования к техническим характеристикам обору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Число одновременно работающих канало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Число снимаемых параметров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 2 (ЭМГ, ЧС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5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аметры канала измерения ЧСС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апазон входных напряжений, мВ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–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апазон измерения ЧСС , 1/ми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– 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бсолютная погрешность измерения ЧСС , 1/ми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  ±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5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раметры электромиографического канала (ЭМГ)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иапазон входных напряжений,  мкВ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– 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носительная погрешность измерения напряжений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 диапазоне 10-60 мкВ ,%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± 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ходной импеданс, Мом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 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эффициент ослабления синфазных сигналов, дБ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 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напряжение шумов, приведенных ко входу, мк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равномерность амплитудно-частотной характер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диапазоне частот от 0,5 до  30 Гц, %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± 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носительная погрешность измерения интервалов времени в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апазоне интервалов от 0,1с до 1,0 с , %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±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5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аметры канала измерения частоты дыхания:</w:t>
              <w:tab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иапазон измерения частоты дыхания , 1/мин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– 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бсолютная погрешность измерения частоты дыхания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 диапазоне 0 – 30 1/мин , 1/мин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±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ип подключения с ЭВМ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S 2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7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непрерывной работы, ч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 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Требования к риска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лагаемые в составе комплекса аппаратно-программного БОС приборы должны соответствовать специальным требованиям по безопасности использования (подтверждается образцами паспортов и регистрационными удостоверениями)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 виду климатического исполнения оборудование должно соответствовать классу УХЛ 4.2 по ГОСТ 15150-6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безопасности оборудование должно относится к изделиям класса II тип ВF по ГОСТ Р 50267.0-9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последствиям отказа в процессе использования оборудование должно относится к классу В по РД 50–70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характеру воспринимаемых механических воздействий оборудование должно относится к группе 2 по ГОСТ Р 5044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 в зависимости от потенциального риска применения – 2б  ГОСТ  Р 5160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Комплектация обору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бо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чики ЭМГ с предварительным усилителем и электрод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чики ЧД с предварительным усилителем и электрод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чики ЧСС с предварительным усилителем и электрод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ок пит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бель для связи с ПК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7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ень крепления датчика ЧСС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8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ень крепления датчиков ЭМ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9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чики ЭМГ ректальные и вагиналь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0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ерхностные одноразовые электрод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проводный гель для установки датчиков ЭМ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 и руководство по эксплуатации на прибо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сталляционный диск программного обеспеч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ски с дополнительными видео материал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пользователя для программного обеспеч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 и руководство по эксплуатации на прибо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7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поверке прибор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8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одика поверки прибор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9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аков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Требования к обслуживан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аппаратно-программного комплекса требуется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 у поставщика документированных инструкций на приемо-сдаточные испытания, пусконаладочные работы, предпродажной подготовки и сервисного обслуживания обору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 у поставщика договора с аккредитованным центром, осуществляющим поверку средств измерения (подтверждается приложением договора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я на оборудование не менее 24 месяце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технического обслуживания оборудования не менее 5 ле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ое обновление программного обеспечения в течение гарантийного срока эксплуат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Требования к обучению персон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подготовки персонала, работающего с комплексом аппаратно-программным БОС, необходимо выполнение следующих требований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щик должен иметь лицензированный курс по обучению специалистов БОС; или иметь договор с организацией (образовательным учреждением), имеющей лицензию на право подготовки (переподготовки) специалистов БОС (подтверждается наличием лицензии на право осуществления образовательной деятельности по образовательным программам, указанным в приложении и учебным планом подготовки специалистов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с должен иметь опыт подготовки не менее 3-х ле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 Дополнительные усло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адка, ввод в эксплуатац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, в том числе расхода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ть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5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567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-567" w:right="0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13">
    <w:name w:val="Маркированный список1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Цитата1"/>
    <w:basedOn w:val="Normal"/>
    <w:qFormat/>
    <w:pPr>
      <w:ind w:left="-567" w:right="-284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29:00Z</dcterms:created>
  <dc:creator>alex</dc:creator>
  <dc:description/>
  <cp:keywords/>
  <dc:language>en-US</dc:language>
  <cp:lastModifiedBy>H</cp:lastModifiedBy>
  <cp:lastPrinted>2008-06-05T11:19:00Z</cp:lastPrinted>
  <dcterms:modified xsi:type="dcterms:W3CDTF">2008-06-05T05:51:00Z</dcterms:modified>
  <cp:revision>11</cp:revision>
  <dc:subject/>
  <dc:title>ТАБЛИЦА ЦЕНЫ ТОВАРА ПО ЛОТУ № 1</dc:title>
</cp:coreProperties>
</file>