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08 г.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</w:t>
      </w: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8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 xml:space="preserve">оказание услуг по организации ежедневного горячего питания для школьников в летнем лагере с дневным пребыванием на базе МОУ «Средняя общеобразовательная школа № 108»г.Перми в 2008 году согласно Извещению № 3 от 05.06.2008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 xml:space="preserve">г.Пермь, Нефтяников, 54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: в течение 18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User</cp:lastModifiedBy>
  <cp:lastPrinted>2008-06-04T15:32:00Z</cp:lastPrinted>
  <dcterms:modified xsi:type="dcterms:W3CDTF">2008-06-05T09:44:00Z</dcterms:modified>
  <cp:revision>20</cp:revision>
  <dc:subject/>
  <dc:title>Приложение1</dc:title>
</cp:coreProperties>
</file>