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СОГЛАСОВАНО:                                                                                                                                                   Приложение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Директор МОУ «СОШ № 108»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к техническому задан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_________Т.Д.Костромитинова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на оказание услуг по организации горячего пит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05.06.2008г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в лагере с дневным пребыва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меню трехразового пит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втрак, обед, полдник) в летнем лагере с дневным пребыванием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56:00Z</dcterms:created>
  <dc:creator>User</dc:creator>
  <dc:description/>
  <cp:keywords/>
  <dc:language>en-US</dc:language>
  <cp:lastModifiedBy>User</cp:lastModifiedBy>
  <cp:lastPrinted>2008-06-04T17:06:00Z</cp:lastPrinted>
  <dcterms:modified xsi:type="dcterms:W3CDTF">2008-06-04T13:06:00Z</dcterms:modified>
  <cp:revision>6</cp:revision>
  <dc:subject/>
  <dc:title/>
</cp:coreProperties>
</file>