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извещению № 1/1 </w:t>
      </w:r>
      <w:r>
        <w:rPr>
          <w:sz w:val="22"/>
          <w:szCs w:val="22"/>
        </w:rPr>
        <w:t>К/05/08</w:t>
      </w:r>
    </w:p>
    <w:p>
      <w:pPr>
        <w:pStyle w:val="Normal"/>
        <w:tabs>
          <w:tab w:val="clear" w:pos="708"/>
          <w:tab w:val="left" w:pos="8685" w:leader="none"/>
        </w:tabs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МК-3/ 0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проведение общестроительных рабо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Пермь                                   </w:t>
        <w:tab/>
        <w:tab/>
        <w:tab/>
        <w:tab/>
        <w:tab/>
        <w:t xml:space="preserve">                    _____________2008 год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образовательное учреждение дополнительного образования детей «Центр детского творчества «Ритм» г. Перми,</w:t>
      </w:r>
      <w:r>
        <w:rPr>
          <w:rFonts w:cs="Times New Roman" w:ascii="Times New Roman" w:hAnsi="Times New Roman"/>
          <w:sz w:val="22"/>
          <w:szCs w:val="22"/>
        </w:rPr>
        <w:t xml:space="preserve"> именуемое 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,</w:t>
      </w:r>
      <w:r>
        <w:rPr>
          <w:rFonts w:cs="Times New Roman" w:ascii="Times New Roman" w:hAnsi="Times New Roman"/>
          <w:sz w:val="22"/>
          <w:szCs w:val="22"/>
        </w:rPr>
        <w:t xml:space="preserve"> в лице директора Орловой Нины Борисовны, действующей  на основании Устава, с одной стороны, и 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,</w:t>
      </w:r>
      <w:r>
        <w:rPr>
          <w:rFonts w:cs="Times New Roman" w:ascii="Times New Roman" w:hAnsi="Times New Roman"/>
          <w:sz w:val="22"/>
          <w:szCs w:val="22"/>
        </w:rPr>
        <w:t xml:space="preserve"> в лице __________________________________, действующего на основании ________ и лицензии ______________________________________________________________с другой стороны, а вместе именуемые в дальнейшем  «Стороны», руководствуясь: 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 (ред. от 24.07.2007), извещения № 1/1 5 июня 2008 года заключили  настоящий  муниципальный контракт на проведение общестроительных работ (далее - Контракт)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 Подрядчик  обязуется выполнить работы по проведению текущего ремонта  по адресу: г. Пермь, улица Краснополянская, 19, и сдать их результат (отчитаться о проведенных работах) Заказчику, а Заказчик обязуется принять их и оплатить в порядке и на условиях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а по настоящему контракту выполняется материалами, силами и средствами Подряд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Наименование, виды, объем работ указан в локально- сметном расчете № _________ от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выполнения работ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Начало выполнения работ             ____________2008 г.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Окончание выполнения работ       _____________200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тоимость (цена) работ (услуг) и порядок опл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Общая стоимость работ по  настоящему контракту составляет ____________ рублей 00 копеек, в  том числе НДС 18 %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щая стоимость работ включает в себя все затраты, издержки и иные расходы Подрядчика, связанные с исполнением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имость работ по настоящему контракту является окончательной и изменению не подлежит. Стоимость работ может быть уменьшена при уменьшении объема выполняем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1. Заказчик производит авансовый платеж в размере 30 % от общей стоимости работ, предусмотренной в п. 3.1 настоящего контракта, в течение 10 (десяти) банковских дней с момента подписания настоящего контракта сторонами и при условии поступления средств из бюджета на счет Заказчика. Аванс перечисляется для приобретения Подрядчиком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 Окончательный расчет с Подрядчиком осуществляются с учетом произведенного авансового платежа и в пределах стоимости выполненных работ в течение 10 (десяти) банковских дней с момента представления Подрядчиком подписанного Сторонами акта выполненных при условии поступления средств из бюджета на счет Заказчи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____________________________                   Заказчик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сдачи-приемки исполнения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дача-приемка выполненных работ и передача отчетной документации осуществляются в сроки, предусмотренные в п. 2.2 настоящего контракта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Результат работ передается Получателю по акту выполненных работ по количеству и качест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 случае получения мотивированного отказа Заказчика от подписания акта выполненных работ по контракту Подрядчик обязан рассмотреть мотивированный отказ и устранить замечания в срок, указанный заказчиком в мотивированном отказе, а если срок не указан, то в течение 5 (пяти) дней с момента е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дписанный между Заказчиком и Подрядчиком акт выполненных работ по контракту является основанием для оплаты Подрядчику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ава и обязанности Заказч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Заказчик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. Требовать от Подрядчика надлежащего выполнения обязательств в соответствии с настоящим контрактом на выполнение работ, а также требовать своевременного устранения выявленных недост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2. Требовать от Подрядчика предоставления надлежащим образом оформленной отчетной документации и материалов, подтверждающих исполнение обязательств в соответствии с настоящим контрактом на выполнение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 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выполненных работ (оказанных услуг) и представленной Подрядчиком От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4. Определять лиц, непосредственно участвующих в контроле за ходом выполнения Подрядчиком работ (оказания Подрядчиком услуг) и (или) участвующих в сдаче-приемке исполненных обязательств по настоящему Контрак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каз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 Своевременно сообщать в письменной форме Подрядчику о недостатках, обнаруженных в ходе выполнения работ (оказания услуг) или приемки ис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 Своевременно принять и оплатить надлежащим образом выполненные работы (оказанные услуги) в соответствии с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рава и обязанности Исполн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1. Требовать своевременного подписания Заказчиком акта сдачи-приемки исполнения обязательств (акта выполненных работ по контракту) на основании представленных Подрядчиком отчет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2. Требовать своевременной оплаты выполненных работ в соответствии с подписанным Сторонами актом сдачи-приемки исполнения обязательств по контракту, при условии поступления средств из бюджета на счет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3. С письменного согласия заказчика привлечь к исполнению своих обязательств по настоящему контракту других лиц - субподрядчиков, обладающих специальными знаниями, навыками, квалификацией, специальным оборудованием и т.п., по видам (содержанию) работ (услуг), предусмотренных в настоящем контракте (смете, дефектной ведомости и т.д.) на выполнение работ (оказание услуг). Подрядчик несет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                   Заказчик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влечение субподрядчиков не влечет за собой изменения стоимости и объемов работ (услуг) по настоящему контракту. Перечень работ (услуг), выполненных (оказанных) субподрядчиками, и их стоимость Подрядчик указывает в своей отчетной документации. Если Подрядчик выполнил свои обязательства самостоятельно либо привлек не всех субподрядчиков, согласованных с заказчиком, он отражает этот факт в своей отчет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Подряд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1. Своевременно и надлежащим образом выполнить работы (оказать услуги) и представить заказчику отчетную докумен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2. За свой счет устранить выявленные недостатки в сроки, определенные заказчиком, а если срок не определен, то в течение 5 (пяти) дней с момента получения письменного извещения (требования) заказчика об устранении недост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ветственность заказчи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1.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Ответственность Исполн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1. В случае нарушения сроков выполнения работ (оказания услуг) и (или) нарушения сроков представления отчетной документации Заказчик вправе применить к Подрядчику неустойку в размере 0,1% от стоимости работ (услуг), подлежащих оплате, за каждый день просрочки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2. В случае несоответствия выполненных работ (оказанных услуг) их объему, предусмотренному настоящим контрактом, Заказчик вправе применить к Подрядчику неустойку в размере 0,1% от стоимости выполненных ненадлежащим образом работ (оказанных ненадлежащим образом услуг), за каждый день с момента уведомления Подрядчика до момента исполнения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3. В случае выполнения работ (оказания услуг) ненадлежащего качества Заказчик вправе применить к Подрядчику неустойку в размере 0,1% от стоимости работ (услуг), подлежащей оплате, за каждый день с момента уведомления Подрядчика до момента устранения недостатков выполненных работ (оказанн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4. Уплата Подрядчиком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орядок разрешения споров, претензии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нуть из настоящего контракт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етензия оформляется в письменной форме и направляется той Стороне по контракту, которой допущены нарушения его условий. В претензии перечисляются допущенные при исполнении контракта нарушения со ссылкой на соответствующие положения контракт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рок рассмотрения писем, уведомлений или претензий не может превышать 15 (пятнадцати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ней с момента их получения, если иные сроки рассмотрения не предусмотрены настоящим контрактом. Переписка Сторон может осуществляться в виде письма или телеграммы, а в случаях направления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___        Заказчик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, изменение и расторжение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Контракт после подписания Сторонами вступает в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Контракт действует до исполнения Сторонами своих обязательств. Финансирование настоящего Контракта Заказчиком осуществляется при условии представления Подрядчиком акта сдачи-приемки исполнения обязательств до _________________________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Изменение положений настоящего Контракта возможно по соглашению Сторон. Все изменения оформляются в письменном виде путем подписания Сторонами Дополнений к контракту. Все приложения и Дополнения являются неотъемлемой частью контракта. Дополнение после подписания Сторонами вступает в силу с момента указанного в дополн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Расторжение контракта допускается по соглашению Сторон или в соответствии с решением суда по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рочие условия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настоящего контракта, с указанием их контактных телефонов. Телефоны ответственных лиц должны функционировать по рабочим дням с 10 до 13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асов по местн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е лицо со стороны Заказчик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м. директора по АХЧ_ Сыров Павел Геннадьевич, _тел. +8 (342)2163240, 216715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614007, Пермь, ул. Николая Островского, 66, 2 этаж 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ветственное лицо со стороны Подрядчика: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Требования к работам (услугам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1. Работы (результат работ) (услуги) должны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 Работы (услуги) должны быть выполнены (оказаны) в полном объеме и в сроки, предусмотренные настоящим Контрак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2.3. Риск случайной гибели или случайного повреждения результата работ до его передачи Получателю лежит на Подрядчике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Гарантии Подрядчика и гарантийные обяз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3.1. При исполнении обязательств по настоящему контракту Подрядчик обязуется не нарушать имущественные и неимущественные права Заказчика и других ли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2. Подрядчик гарантирует, что результат работ передается свободным от прав третьих лиц и не является предметом залога, ареста или иного обременения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3. Гарантийный срок на результат выполненных работ составляет двенадцать месяцев (если иное не предусмотрено в заявке на участие в конкурсе). Течение гарантийного срока начинается с момента подписания Заказчиком акта сдачи-приемки исполнения обязательств по контракт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составлен в 2 (двух) подлинных экземплярах, имеющих равную юридическую силу, один из которых находится у Подрядчика, другой - у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Локально-сметный расчет № 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            Заказчик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еквизиты и подписи Сторо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440" w:right="74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Заказчик:</w:t>
      </w: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Муниципальное образовательное учреждение дополнительного образования детей  «Центр детского творчества «Ритм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4007, г. Пермь, ул. Николая Островского, 66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Н  1025900902961, ИНН/ КПП 5904082302/ 59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8 (342) 216-32-40; 216-22-16; факс:  8 (342) 216-71-51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gcon</w:t>
        </w:r>
        <w:r>
          <w:rPr>
            <w:rStyle w:val="InternetLink"/>
            <w:sz w:val="20"/>
            <w:szCs w:val="20"/>
          </w:rPr>
          <w:t>142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К по Пермскому краю (ДФ МОУ ДОД ЦДТ «Ритм» г. Перми, л/ с 029304001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 по Пермскому кр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4482353, БИК 045773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Подрядчик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 Подрядчика _______________/ _________/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42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6:00Z</dcterms:created>
  <dc:creator>a</dc:creator>
  <dc:description/>
  <cp:keywords/>
  <dc:language>en-US</dc:language>
  <cp:lastModifiedBy>a</cp:lastModifiedBy>
  <dcterms:modified xsi:type="dcterms:W3CDTF">2008-06-05T09:16:00Z</dcterms:modified>
  <cp:revision>1</cp:revision>
  <dc:subject/>
  <dc:title>Приложение № 2 к извещению № 1/1 К/05/08</dc:title>
</cp:coreProperties>
</file>