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№ 1/1 </w:t>
      </w:r>
      <w:r>
        <w:rPr>
          <w:sz w:val="22"/>
          <w:szCs w:val="22"/>
        </w:rPr>
        <w:t>К/05/08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4"/>
        </w:rPr>
        <w:t>Проведение текущего ремонта в муниципальном образовательном учреждении дополнительного образования детей «Центр детского творчества «Ритм» г.Перми по адресу: ул. Краснополянская, 19 (структурное подразделение клуб «Искорка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72"/>
        <w:gridCol w:w="1108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крыльца главного входа с проведением бетонных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дверей 1,75 х 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 монтаж металлических дверей с утеплением размером 1,75 х 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внутренних дверей 0,95 х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 монтаж металлопластиковой двери с заделкой откосов 0,95 х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монтаж деревянного пола в коридоре и кладовк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устройство пола деревянного на лагах, настил противопожарного линолеу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стен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стен водоэмульсионной краской (улучшенная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 межкомнатной двери 2 х 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металлопластиковой двери и монтаж с отделкой откосов 2 х 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ам по АХЧ ЦДТ "Ритм" г.Перми «Ритм» г.Перми               ___________________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both"/>
        <w:rPr/>
      </w:pPr>
      <w:r>
        <w:rPr/>
        <w:t>Директор   ЦДТ "Ритм" г.Перми «Ритм» г.Перми                 ___________________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5:00Z</dcterms:created>
  <dc:creator>a</dc:creator>
  <dc:description/>
  <cp:keywords/>
  <dc:language>en-US</dc:language>
  <cp:lastModifiedBy>a</cp:lastModifiedBy>
  <dcterms:modified xsi:type="dcterms:W3CDTF">2008-06-05T09:15:00Z</dcterms:modified>
  <cp:revision>1</cp:revision>
  <dc:subject/>
  <dc:title>Приложение №1 к извещению № 1/1 К/05/08</dc:title>
</cp:coreProperties>
</file>