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center" w:pos="4677" w:leader="none"/>
          <w:tab w:val="left" w:pos="7185" w:leader="none"/>
          <w:tab w:val="right" w:pos="9922" w:leader="none"/>
        </w:tabs>
        <w:jc w:val="right"/>
        <w:rPr/>
      </w:pPr>
      <w:r>
        <w:rPr>
          <w:sz w:val="24"/>
          <w:szCs w:val="24"/>
        </w:rPr>
        <w:tab/>
        <w:tab/>
        <w:tab/>
        <w:t>Приложение № 1 к техническому заданию</w:t>
        <w:br/>
        <w:t xml:space="preserve">на оказание услуг по организации горячего </w:t>
        <w:br/>
        <w:t xml:space="preserve">питания в лагере с дневным пребывание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5146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 МОУ «СОШ № 36»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/В.И.Пастушенко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6.200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ректор МОУ «СОШ № 36» г.Пер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/В.И.Пастушенко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5.06.200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Примерное меню  двухразового питания (завтрак и обед) в летнем лагере с дневным пребыванием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питания на 1 человека в день – </w:t>
      </w:r>
      <w:r>
        <w:rPr>
          <w:b/>
          <w:sz w:val="24"/>
          <w:szCs w:val="24"/>
        </w:rPr>
        <w:t>77 руб. 00 коп</w:t>
      </w:r>
      <w:r>
        <w:rPr>
          <w:sz w:val="24"/>
          <w:szCs w:val="24"/>
        </w:rPr>
        <w:t>.</w:t>
      </w:r>
    </w:p>
    <w:tbl>
      <w:tblPr>
        <w:tblW w:w="7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еркулесов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0 (+7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6 (+86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.7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39 (+133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 (+5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4 (+154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"Российска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творожная с молоком сгуще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3 (+67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 (+8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3 (+130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 (+4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7 (+17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ная с изюм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Ябло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20/1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\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0 (+4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 (+1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 (+1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 (+7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6.7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70 (+127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43 (+3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6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56 (+105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0 (+4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 (+11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ич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"Пестры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9 (+48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 (+1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2 (+7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.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.9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6 (+109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6 (+3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8 (+15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молочная жидкая манная с варень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46 (+54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 (+7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.68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98 (+129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 (+5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9 (+17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морковная с творог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40 (+64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 (+2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2 (+8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.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4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28 (+12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3 (+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 (+17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овсян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5 (+39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4.5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1 (+108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3 (+5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3 (+113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17 (+51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9 (+6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.1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0 (+13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4 (+44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5 (+50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 (+2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 (+6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.17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80 (+11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5 (+13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3150</w:t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тоимость питания на 1 человека в день – </w:t>
      </w:r>
      <w:r>
        <w:rPr>
          <w:b/>
          <w:sz w:val="24"/>
          <w:szCs w:val="24"/>
        </w:rPr>
        <w:t>44 руб. 89 коп</w:t>
      </w:r>
      <w:r>
        <w:rPr/>
        <w:t>.</w:t>
      </w:r>
    </w:p>
    <w:tbl>
      <w:tblPr>
        <w:tblW w:w="7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.7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39 (+133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 (+5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4 (+154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3 (+130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 (+4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7 (+17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\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6.7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70 (+127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6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56 (+105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0 (+4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 (+11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.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.9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6 (+109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6 (+3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8 (+15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.68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98 (+129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 (+5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9 (+17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.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4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28 (+12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3 (+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 (+17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6"/>
                <w:szCs w:val="16"/>
              </w:rPr>
              <w:t>44,89</w:t>
            </w:r>
            <w:r>
              <w:rPr>
                <w:rFonts w:cs="Arial CYR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4.5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1 (+108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3 (+5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3 (+113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.1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0 (+13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4 (+44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44,89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.17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80 (+11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5 (+13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3150</w:t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 ________ /В.И.Пастушенко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TextBody"/>
        <w:ind w:firstLine="90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900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TextBody"/>
        <w:ind w:firstLine="90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90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90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90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90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90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90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900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6:00Z</dcterms:created>
  <dc:creator>orlov</dc:creator>
  <dc:description/>
  <cp:keywords/>
  <dc:language>en-US</dc:language>
  <cp:lastModifiedBy>Секретарь</cp:lastModifiedBy>
  <cp:lastPrinted>2008-06-05T14:21:00Z</cp:lastPrinted>
  <dcterms:modified xsi:type="dcterms:W3CDTF">2008-06-05T08:26:00Z</dcterms:modified>
  <cp:revision>2</cp:revision>
  <dc:subject/>
  <dc:title>УТВЕРЖДАЮ</dc:title>
</cp:coreProperties>
</file>