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3 от 05.06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3"/>
        <w:gridCol w:w="1923"/>
        <w:gridCol w:w="1932"/>
        <w:gridCol w:w="19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2-х разового горячего питания учащихся в лагере дневного пребывания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2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питания в лагере труда и отдых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3,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Организация питания в лагере труда (отряд мэр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83,04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796,4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ТОГО начальная стоимость контракта составляет </w:t>
      </w:r>
      <w:r>
        <w:rPr>
          <w:b/>
        </w:rPr>
        <w:t xml:space="preserve">114796 </w:t>
      </w:r>
      <w:r>
        <w:rPr/>
        <w:t>(Сто четырнадцать тысяч семьсот девяносто шесть рублей 44 копейки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иректор школы </w:t>
        <w:tab/>
        <w:t>_________________ /В.И.Пастушенко/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Секретарь</cp:lastModifiedBy>
  <cp:lastPrinted>2008-06-02T20:42:00Z</cp:lastPrinted>
  <dcterms:modified xsi:type="dcterms:W3CDTF">2008-06-05T04:49:00Z</dcterms:modified>
  <cp:revision>18</cp:revision>
  <dc:subject/>
  <dc:title>Извещение о проведении открытого конкурса </dc:title>
</cp:coreProperties>
</file>