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396"/>
        <w:gridCol w:w="1418"/>
        <w:gridCol w:w="1807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ипятильник непрерывного действия КНЭ-1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бытово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ь морозиль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заказчи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иректор школы </w:t>
        <w:tab/>
        <w:t>_________________ /В.И.Пастушенко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Секретарь</cp:lastModifiedBy>
  <cp:lastPrinted>2008-06-02T20:17:00Z</cp:lastPrinted>
  <dcterms:modified xsi:type="dcterms:W3CDTF">2008-06-05T08:04:00Z</dcterms:modified>
  <cp:revision>10</cp:revision>
  <dc:subject/>
  <dc:title/>
</cp:coreProperties>
</file>