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6 от «05» июня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проведение </w:t>
      </w:r>
      <w:r>
        <w:rPr>
          <w:b/>
          <w:sz w:val="20"/>
          <w:szCs w:val="20"/>
          <w:u w:val="single"/>
        </w:rPr>
        <w:t xml:space="preserve">текущего ремонта 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Детский сад № 94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032, г. Пермь, улица Маршала Рыбалко, дом 109»Б»,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5-67-45, 255-09-68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 xml:space="preserve"> 94 @ 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Пиковцова Надежда Василье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акупку следующих товаров  способом запроса котировок: общестроительные работы</w:t>
      </w:r>
      <w:r>
        <w:rPr>
          <w:i/>
          <w:sz w:val="20"/>
          <w:szCs w:val="20"/>
          <w:u w:val="single"/>
        </w:rPr>
        <w:t xml:space="preserve"> согласно смете </w:t>
      </w:r>
      <w:r>
        <w:rPr>
          <w:sz w:val="20"/>
          <w:szCs w:val="20"/>
          <w:u w:val="single"/>
        </w:rPr>
        <w:t xml:space="preserve"> (</w:t>
      </w:r>
      <w:r>
        <w:rPr>
          <w:b/>
          <w:sz w:val="20"/>
          <w:szCs w:val="20"/>
          <w:u w:val="single"/>
        </w:rPr>
        <w:t>смета находится в учрежден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вед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Маршала Рыбалко, д. 109 «Б», МДОУ «Детский сад № 94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общестроительных рабо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ечение 30 дней со дня заключ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 308838,77 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 xml:space="preserve"> согласно приложения № 3 (проект муниципального контрак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общестроительных работ, просим представить </w:t>
      </w:r>
      <w:r>
        <w:rPr>
          <w:b/>
          <w:sz w:val="20"/>
          <w:szCs w:val="20"/>
        </w:rPr>
        <w:t>котировочную заявку  с составленной сметой на заявленную сумму</w:t>
      </w:r>
      <w:r>
        <w:rPr>
          <w:sz w:val="20"/>
          <w:szCs w:val="20"/>
        </w:rPr>
        <w:t xml:space="preserve">  по вышеуказанному адресу </w:t>
      </w:r>
      <w:r>
        <w:rPr>
          <w:b/>
          <w:sz w:val="20"/>
          <w:szCs w:val="20"/>
        </w:rPr>
        <w:t xml:space="preserve">до  17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16 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 2008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 Представителю будет предоставлена копия сметы на общестроительные рабо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став работы определен локальным сметным расчето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став работ входят следующие основ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борка деревянных заполнений проемов дверных и воротных, установка блоков в наружных и внутренних дверных проемах,  ремонт штукатурки внутренних стен по камню, выравнивание стен и окраска. Разборка покрытий полов из линолеума и устройство покрытий из линолеума насухо со свариванием полотнищ в стыках. Демонтаж и монтаж осветительных приборов. Демонтаж и монтаж электропровод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яемые работы должны отвечать следующим требова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усматриваемое к монтажу оборудование должно быть новым, не бывшим в употребл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влетво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06 мая 2008 г.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от  5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иложение № 1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иложение № 2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    ________________________                    </w:t>
      </w:r>
      <w:r>
        <w:rPr>
          <w:sz w:val="20"/>
          <w:szCs w:val="20"/>
          <w:u w:val="single"/>
        </w:rPr>
        <w:t>Пиковцова Н.В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55:00Z</dcterms:created>
  <dc:creator>Zver</dc:creator>
  <dc:description/>
  <dc:language>en-US</dc:language>
  <cp:lastModifiedBy>Zver</cp:lastModifiedBy>
  <dcterms:modified xsi:type="dcterms:W3CDTF">2008-06-05T07:52:00Z</dcterms:modified>
  <cp:revision>2</cp:revision>
  <dc:subject/>
  <dc:title>ИЗВЕЩЕНИЕ №  6 от «05» июня 2008  г</dc:title>
</cp:coreProperties>
</file>