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 xml:space="preserve">1.1. По настоящему контракту Поставщик обязуется оказать услуги по подготовке и проведению  мероприятия </w:t>
      </w:r>
      <w:r>
        <w:rPr>
          <w:bCs/>
        </w:rPr>
        <w:t xml:space="preserve">«Выпускной 2008», </w:t>
      </w:r>
      <w:r>
        <w:rPr/>
        <w:t xml:space="preserve"> направленного на поддержку общественной активности молодежи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 xml:space="preserve">1.2. Характеристика и требования к услугам по подготовке и проведению  мероприятия </w:t>
      </w:r>
      <w:r>
        <w:rPr>
          <w:bCs/>
        </w:rPr>
        <w:t>«Выпускной 2008»</w:t>
      </w:r>
      <w:r>
        <w:rPr/>
        <w:t xml:space="preserve">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1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4.1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4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8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8. Срок действия Контракт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8.1. Контракт заключен на срок с «___» ____________  2008 г. по 20 июля 2008 г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9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»________________2008 г.                                                  «   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6-05T14:16:00Z</cp:lastPrinted>
  <dcterms:modified xsi:type="dcterms:W3CDTF">2008-06-05T08:20:00Z</dcterms:modified>
  <cp:revision>7</cp:revision>
  <dc:subject/>
  <dc:title>Проект</dc:title>
</cp:coreProperties>
</file>