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8 от 05 июн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оказание услуг по </w:t>
      </w:r>
      <w:r>
        <w:rPr>
          <w:b/>
          <w:bCs/>
          <w:lang w:val="en-US"/>
        </w:rPr>
        <w:t xml:space="preserve">подготовке и про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мероприятия «Выпускной 2008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подготовк</w:t>
      </w:r>
      <w:r>
        <w:rPr>
          <w:rFonts w:cs="Times New Roman" w:ascii="Times New Roman" w:hAnsi="Times New Roman"/>
          <w:bCs/>
          <w:sz w:val="20"/>
          <w:szCs w:val="20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и проведени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мероприятия </w:t>
      </w:r>
      <w:r>
        <w:rPr>
          <w:bCs/>
          <w:sz w:val="20"/>
          <w:szCs w:val="20"/>
        </w:rPr>
        <w:t>«Выпускной 2008»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center"/>
        <w:rPr>
          <w:b/>
          <w:b/>
        </w:rPr>
      </w:pP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оказанию услуг по подготовке и проведению  мероприятия «Выпускной 2008»</w:t>
      </w:r>
      <w:r>
        <w:rPr>
          <w:b/>
          <w:sz w:val="22"/>
          <w:szCs w:val="22"/>
        </w:rPr>
        <w:t>: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I. Подготовка к мероприят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оведения: 21 июня 2008 года, с 18:00 до 24: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ить разработанный план подготовки к мероприятию Заказчику в срок до 19.06 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структурированный план подготовки с датами исполн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сценарий мероприятия. Сценарий представить Заказчику до 19.06.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сценар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часть с 18:00 до 20:0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победителей и лауреатов студенческих весен, КВНов, фестивалей и конкурсов. Информация о победителях и лауреатах предоставляется Заказчиком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ктакля и игровой программы «Посвящение в студенты», общая продолжительность 1,5 ча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профессиональных молодежных творческих коллективов г. Перм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ча аниматорами светящихся палочек в количестве 500 шт среди присутствующих на мероприят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-я часть с 20:00 до 24:00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чная программа с диджеем, ведущим дискотеки и танцевальной поддержко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 репетиционного плана подготовки к 1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репетиционный план с датами, местом, временем репетиций и участниками репетиц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еспечить на мероприятии звуковое сопровождение с исполнением оборудования указанного в разделе III настоящего извеще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. Кадровое обеспечение:</w:t>
            </w:r>
          </w:p>
          <w:p>
            <w:pPr>
              <w:pStyle w:val="Normal"/>
              <w:ind w:hanging="7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1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ведущему программы: опыт работы на городских массовых мероприятия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тупление профессиональных молодежных творческих коллективов г. Перми 1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к профессиональным молодежным творческим коллективам  г.Перми: наличие видео или фото материалов, опыт работы на массовых мероприятия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2-ой части мероприятия. (дискотечная программа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ведущему дискотечной программы: опыт работы на городских массовых мероприятия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танцевальной поддержки  2-ой части мероприятия (дискотечная программа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танцевальной поддержке 2-ой части мероприятия: 2 девушки и 2 юноши, опыт работы на городских массовых мероприятиях в дискотечных программа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диджея 2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к диджею 2-ой части мероприятия: опыт работы на городских массовых мероприятиях в дискотечных программа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аниматоров на мероприят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работе аниматоров: количество 6 человек, раздача светящихся палочек, раздача флае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артистов участвующих в спектакле «Посвящение в студенты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артистам: учащиеся в специализированных учебных заведениях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5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III. Обеспечение работы по организации и проведению мероприят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ренду площадки для проведения мероприятия с 16:00 до 24:00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left="750" w:hanging="0"/>
              <w:jc w:val="both"/>
              <w:rPr/>
            </w:pPr>
            <w:r>
              <w:rPr>
                <w:sz w:val="20"/>
                <w:szCs w:val="20"/>
              </w:rPr>
              <w:t>Требование к площадке: центр города Перми, закрытая площадка, вместимость не менее 500 челове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борку мусора на площадке до и после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сто отдыха и переодевание артистов и обслуживающего персонала  во время мероприятия с 17:00 до 24:00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: наличие посадочных мест в количестве 50 шт. Наличие газированной воды в соотношении 1,5 литра на 4-х человек, для артистов и обслуживающего персонал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 сценического подиума, звукового и светового оборудования на мероприятии с 16:00 до 24:00,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ценическому оборудованию: подиум на металлической основе не менее 6Х9Х1 метр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акустический комплект (мощность не менее 6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 SHURE, или эквивалент 4 штук, с комплектом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нуровые микрофоны 4 шту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е регулируемые стойки для шнуровых микроф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- обеспечение подключения звукового оборуд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световому оборудовани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установка средней заливки сцен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установка динамичного светоуправляемого комплекс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ение подключения светов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безопасность мероприят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безопасности мероприят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ование с УВД г. Перми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сутствие не менее 500 человек на мероприятии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 и осуществить раздачу на мероприятии светящихся палочек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: светящиеся палочки длиной 15 см. и толщиной, 3-х цветов (голубой, красный, оранжевый), количество не менее 500 ш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ирование о данном мероприяти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ечать флаеров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разработке и печати флаера: А6, 4+0 количество не менее1000 штук, на флаере должна быть информация о месте, дате, времени проведения мероприятия и название мероприятия, а также отражен тот факт, что проведение данного мероприятия организовано при поддержке Комитета по молодежной политике администрации города Перми. На мелованной бумаге, плотностью115 гр./м.к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ечать афиш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разработке и печати афиши: А3, 4+0 количество не менее 210 штук, на афише должна быть информация о месте, дате, времени проведения мероприятия и название мероприятия, а также отражен тот факт, что проведение данного мероприятия организовано при поддержке Комитета по молодежной политике администрации города Перми. На мелованной бумаге, плотностью150 гр./м.к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дачу флаер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: раздача флаеров в школах г. Перми среди учащихся, не менее 1 000 человек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склейку афиш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: расклейка афиш на информационных стендах в школах  г. Перми в количестве не менее 100 штук, а также на центральных улицах г. Перми (тумбы, заборы и других местах разрешенные администрацией для размещения печатной продукции) в количестве не менее 110 штук. 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50000 (Двести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szCs w:val="20"/>
          <w:lang w:val="en-US"/>
        </w:rPr>
        <w:t>подготовк</w:t>
      </w:r>
      <w:r>
        <w:rPr>
          <w:bCs/>
          <w:szCs w:val="20"/>
        </w:rPr>
        <w:t>е</w:t>
      </w:r>
      <w:r>
        <w:rPr>
          <w:bCs/>
          <w:szCs w:val="20"/>
          <w:lang w:val="en-US"/>
        </w:rPr>
        <w:t xml:space="preserve"> и проведени</w:t>
      </w:r>
      <w:r>
        <w:rPr>
          <w:bCs/>
          <w:szCs w:val="20"/>
        </w:rPr>
        <w:t xml:space="preserve">и мероприятия </w:t>
      </w:r>
      <w:r>
        <w:rPr>
          <w:rFonts w:eastAsia="Calibri"/>
          <w:bCs/>
          <w:szCs w:val="20"/>
          <w:lang w:eastAsia="ar-SA"/>
        </w:rPr>
        <w:t>«Выпускной 2008»</w:t>
      </w:r>
      <w:r>
        <w:rPr>
          <w:bCs/>
          <w:szCs w:val="20"/>
        </w:rPr>
        <w:t>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06 июня 2008 г. по 10 июня 2008 г. (с 9 часов 00 минут  до 18 часов 00 минут),   11 июн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1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6-05T07:58:00Z</dcterms:modified>
  <cp:revision>44</cp:revision>
  <dc:subject/>
  <dc:title>ЗАПРОС КОТИРОВОЧНОЙ ЦЕНЫ</dc:title>
</cp:coreProperties>
</file>