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ссмотрения и оценки котировочных заявок на услуги по организации питания учащихся Муниципального образовательного учреждения дополнительного образования детей «Дом детского творчества «Пермячок», посещающих лагерь с дневным пребыванием детей, трудовой отряд мэра, профильные отряды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06 июня 2008 г. 12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Балашенко Л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машова Е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Хорошавин В. Е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Анисимова Л. Л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ултанов Е. 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1 от 29.05.2008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разовательное учреждение дополнительного образования детей «Дом детского творчества «Пермячок». </w:t>
      </w:r>
    </w:p>
    <w:p>
      <w:pPr>
        <w:pStyle w:val="TextBody"/>
        <w:ind w:firstLine="900"/>
        <w:rPr/>
      </w:pPr>
      <w:r>
        <w:rPr/>
        <w:t>Адрес заказчика: 614000, г. Пермь, ул. Советская, д. 56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Предмет запроса котировок – услуги по организации питания Муниципального образовательного учреждения дополнительного образования детей «Дом детского творчества «Пермячок». Муниципальный заказ размещается на услуги по организации питания 180 учащихся, посещающих лагерь с дневным пребыванием детей, 30 учащихся, посещающих трудовой отряд мэра, 30 учащихся, посещающих профильные отряды. 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и 1 и приложении 2 к извещению № 1 от 29 мая 2008 года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Советская, д. 33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 по организации питания в лагере с дневным пребыванием детей: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- 10 рабочих дней с 16 июня 2008 г. по 27 июня 2008 г. – 130 учащихся;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- 18 рабочих дней с 30 июня 2008 г. по 23 июля 2008 г. – 50 учащихся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по организации питания в трудовом отряде мэра – 10 рабочих дней с 16 июня 2008 г. по 27 июня 2008 г. – 30 учащихся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по организации питания в профильных отрядах – 10 рабочих дней с 30 июня 2008 г. по 11 июля 2008 г. – 30 учащихся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05967 руб.</w:t>
      </w:r>
      <w:r>
        <w:rPr/>
        <w:t xml:space="preserve"> </w:t>
      </w:r>
    </w:p>
    <w:p>
      <w:pPr>
        <w:pStyle w:val="TextBody"/>
        <w:ind w:firstLine="900"/>
        <w:rPr/>
      </w:pPr>
      <w:r>
        <w:rPr/>
        <w:t>Источники финансирования:</w:t>
      </w:r>
    </w:p>
    <w:p>
      <w:pPr>
        <w:pStyle w:val="TextBody"/>
        <w:ind w:firstLine="900"/>
        <w:rPr/>
      </w:pPr>
      <w:r>
        <w:rPr/>
        <w:t>- средства Фонда социального страхования Российской Федерации – 169400 руб.;</w:t>
      </w:r>
    </w:p>
    <w:p>
      <w:pPr>
        <w:pStyle w:val="TextBody"/>
        <w:ind w:firstLine="900"/>
        <w:rPr/>
      </w:pPr>
      <w:r>
        <w:rPr/>
        <w:t>- бюджет города Перми – 36567 руб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Орлова С. 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Красноводская, 18, 2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59057790344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0.05.2008, 12-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Градобоева С. 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Революции, 16,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5904141025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.06.2008, 13-00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Орлова С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05967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Градобоева С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05967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ИП Орлову С. В. поступила раньше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>На основании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Орлову С. В. Цена муниципального контракта 205967,00 руб.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>Признать участником размещения заказа, предложившим такую же, как победитель, цену муниципального контракта, ИП Градобоеву С. А. Цена муниципального контракта 205967,00 руб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Балашенко Л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машова Е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Хорошавин В. Е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Анисимова Л. Л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ултанов Е. А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SEC</cp:lastModifiedBy>
  <cp:lastPrinted>2008-06-05T12:34:00Z</cp:lastPrinted>
  <dcterms:modified xsi:type="dcterms:W3CDTF">2008-06-05T07:35:00Z</dcterms:modified>
  <cp:revision>12</cp:revision>
  <dc:subject/>
  <dc:title>УТВЕРЖДАЮ</dc:title>
</cp:coreProperties>
</file>