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контр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услуг по транспортному обслужив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/>
      </w:pPr>
      <w:r>
        <w:rPr>
          <w:szCs w:val="28"/>
        </w:rPr>
        <w:t>г.Пермь                                                                       "____" __________ 2008 г.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Департамент общественной безопасности администрации города Перми, именуемый в дальнейшем «Заказчик», в лице  заместителя главы администрации города Перми – и.о. начальника департамента общественной безопасности администрации города Перми, действующего на основании  Положения, с одной стороны, и .……………………., именуемое в дальнейшем «Исполнитель», в лице ………………………………….., действующего на основании …………………., с другой стороны, совместно именуемые «Стороны» в соответствии с протоколом № ……….. от ………………… заключили настоящий муниципальный контракт о нижеследующем:</w:t>
      </w:r>
    </w:p>
    <w:p>
      <w:pPr>
        <w:pStyle w:val="TextBody"/>
        <w:widowControl w:val="false"/>
        <w:spacing w:before="240" w:after="0"/>
        <w:jc w:val="center"/>
        <w:rPr>
          <w:szCs w:val="28"/>
        </w:rPr>
      </w:pPr>
      <w:r>
        <w:rPr>
          <w:szCs w:val="28"/>
        </w:rPr>
        <w:t>1. ПРЕДМЕТ КОНТРАКТА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1.1. Исполнитель обязуется оказать услуги по транспортному обслуживанию (далее – услуги) согласно Техническому заданию (Приложение 1), а Заказчик обязуется  принять и оплатить их по цене и на условиях, указанных настоящим контрактом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Согласованное и подписанное сторонами Техническое задание являются неотъемлемой частью контракта.</w:t>
      </w:r>
    </w:p>
    <w:p>
      <w:pPr>
        <w:pStyle w:val="2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TextBody"/>
        <w:widowControl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widowControl w:val="false"/>
        <w:spacing w:before="240" w:after="0"/>
        <w:jc w:val="center"/>
        <w:rPr/>
      </w:pPr>
      <w:r>
        <w:rPr>
          <w:szCs w:val="28"/>
        </w:rPr>
        <w:t>2. ЦЕНА КОНТРАКТА И ПОРЯДОК РАСЧЕТОВ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1. Стоимость услуг(цена контракта) составляет ______</w:t>
      </w:r>
      <w:r>
        <w:rPr>
          <w:bCs/>
          <w:szCs w:val="28"/>
        </w:rPr>
        <w:t xml:space="preserve"> руб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Стоимость услуг  включает в себя расходы по страховке, гарантийному обслуживанию, амортизационные отчисления, эксплуатационные расходы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асходы по уплате таможенных пошлин, налогов и другие обязательные платеж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2.3. По окончании отчетного месяца Исполнитель предоставляет Заказчику акт об оказанных услугах и счет-фактуру на фактически выполненный объем работ по транспортному обслуживанию.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2.4. Оплата производится Заказчиком в течение десяти дней после подписания счетов-фактур и актов об оказанных услугах путем перечисления денежных средств на расчетный счет Исполнителя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/>
      </w:pPr>
      <w:r>
        <w:rPr>
          <w:szCs w:val="28"/>
        </w:rPr>
        <w:t xml:space="preserve">                                          </w:t>
      </w:r>
      <w:r>
        <w:rPr/>
        <w:t>3. ОБЯЗАТЕЛЬСТВА ИСПОЛНИТЕЛ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.1. Обеспечить своими силами транспортное обслуживание Заказчика в течение срока действия настоящего договора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.2. Предоставлять транспортное средство, указанное в п.1.1. договора, по согласованному с Заказчиком режиму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.3. Предоставлять Заказчику транспортное средство, укомплектованное водителем, и в технически исправном состоян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.4. Обеспечить безопасность движения при эксплуатации транспортного средства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3.5. Немедленно предупреждать Заказчика обо всех, не зависящих от него обстоятельствах, которые создают невозможность выполнения Исполнителем принятых на себя по настоящему договору обязательств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4. ОБЯЗАТЕЛЬСТВА ЗАКАЗЧИКА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4.1. Своевременно оплачивать оказанные Исполнителем услуги в порядке, предусмотренном настоящим договором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4.2. Использовать транспортное средство строго по назначению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4.3. Производить отметки в путевых листах о времени работы автомобиля у Заказчика.</w:t>
      </w:r>
    </w:p>
    <w:p>
      <w:pPr>
        <w:pStyle w:val="Heading"/>
        <w:rPr/>
      </w:pPr>
      <w:r>
        <w:rPr/>
        <w:t>5. ОТВЕТСТВЕННОСТЬ СТОРОН</w:t>
      </w:r>
    </w:p>
    <w:p>
      <w:pPr>
        <w:pStyle w:val="Heading"/>
        <w:rPr/>
      </w:pPr>
      <w:r>
        <w:rPr/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Стороны обязуются незамедлительно информировать друг друга о возникающих затруднениях, которые могут привести к невыполнению настоящего договора в целом или отдельных  его условий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За неисполнение либо ненадлежащее исполнение обязательств по настоящему договору виновная сторона несет ответственность, предусмотренную действующим законодательством РФ и настоящим договором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3. Сторона, нарушившая свои обязательства по настоящему договору, обязуется немедленно известить об этом другую сторону и сделать все от нее зависящее для  устранения нарушения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4. 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действующим законодательством РФ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5. Споры, вытекающие из настоящего договора или связанные с ним, разрешаются в арбитражном суде Пермской области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 xml:space="preserve">6. СРОК ДЕЙСТВИЯ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6.1. Настоящий контракт вступает в силу с момента подписания его сторонами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6.2. Срок  действия договора по 31.12.2008г., до полного исполнения обязательств</w:t>
      </w:r>
    </w:p>
    <w:p>
      <w:pPr>
        <w:pStyle w:val="Heading"/>
        <w:rPr/>
      </w:pPr>
      <w:r>
        <w:rPr/>
        <w:t>7. ЗАКЛЮЧИТЕЛЬНЫЕ ПОЛОЖЕНИ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1. Взаимоотношения сторон, неурегулированные настоящим контрактом, регламентируются  действующим законодательством Российской Федерации.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7.2. Все изменения, дополнения и приложения к настоящему контракту оформляются в письменном виде и являются после</w:t>
      </w:r>
      <w:r>
        <w:rPr>
          <w:b w:val="false"/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>подписания их уполномоченными лицами сторон его неотъемлемой частью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3. 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TextBody"/>
        <w:widowControl w:val="false"/>
        <w:tabs>
          <w:tab w:val="clear" w:pos="708"/>
          <w:tab w:val="left" w:pos="14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1"/>
        </w:numPr>
        <w:spacing w:lineRule="auto" w:line="240" w:before="240" w:after="120"/>
        <w:ind w:left="357" w:hanging="357"/>
        <w:jc w:val="center"/>
        <w:rPr>
          <w:szCs w:val="28"/>
        </w:rPr>
      </w:pPr>
      <w:r>
        <w:rPr>
          <w:szCs w:val="28"/>
        </w:rPr>
        <w:t>АДРЕСА И РЕКВИЗИТЫ СТОРОН</w:t>
      </w:r>
    </w:p>
    <w:p>
      <w:pPr>
        <w:pStyle w:val="TextBody"/>
        <w:widowControl w:val="false"/>
        <w:numPr>
          <w:ilvl w:val="1"/>
          <w:numId w:val="1"/>
        </w:numPr>
        <w:spacing w:lineRule="auto" w:line="240"/>
        <w:ind w:left="0" w:firstLine="567"/>
        <w:rPr>
          <w:b/>
          <w:b/>
          <w:szCs w:val="28"/>
        </w:rPr>
      </w:pPr>
      <w:r>
        <w:rPr>
          <w:b/>
          <w:szCs w:val="28"/>
        </w:rPr>
        <w:t>Покупатель: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общественной безопасности администрации города Перми, 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. Пермь, 614000, ул. Ленина, 23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тел./факс: (342)-2126284, 2126828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НН 5902293403, КПП 590201001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ч.  40204810300000000006  ГРКЦ ГУ Банка России по Пермскому  краю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УФК по Пермскому кра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Ф г. Перми, Департамент общественной безопасности администрации города Перми, л/с   02964017991)                                     </w:t>
      </w:r>
    </w:p>
    <w:p>
      <w:pPr>
        <w:pStyle w:val="TextBody"/>
        <w:widowControl w:val="false"/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вщик: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ind w:hanging="0"/>
        <w:rPr>
          <w:szCs w:val="28"/>
        </w:rPr>
      </w:pPr>
      <w:r>
        <w:rPr>
          <w:szCs w:val="28"/>
        </w:rPr>
        <w:t>_________________________________________________________________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  <w:t>Покупатель:</w:t>
        <w:tab/>
        <w:tab/>
        <w:tab/>
        <w:tab/>
        <w:t xml:space="preserve">                     Поставщик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И.о. начальника </w:t>
      </w:r>
    </w:p>
    <w:p>
      <w:pPr>
        <w:pStyle w:val="TextBody"/>
        <w:widowControl w:val="false"/>
        <w:rPr/>
      </w:pPr>
      <w:r>
        <w:rPr>
          <w:szCs w:val="28"/>
        </w:rPr>
        <w:t>Департамента</w:t>
        <w:tab/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firstLine="180"/>
        <w:rPr/>
      </w:pPr>
      <w:r>
        <w:rPr>
          <w:szCs w:val="28"/>
        </w:rPr>
        <w:t xml:space="preserve"> </w:t>
      </w:r>
      <w:r>
        <w:rPr>
          <w:szCs w:val="28"/>
        </w:rPr>
        <w:t>_________________Т.А.Лимонова</w:t>
        <w:tab/>
        <w:t xml:space="preserve">               ________________________ </w:t>
      </w:r>
    </w:p>
    <w:p>
      <w:pPr>
        <w:pStyle w:val="TextBody"/>
        <w:widowControl w:val="false"/>
        <w:ind w:firstLine="709"/>
        <w:rPr>
          <w:szCs w:val="28"/>
        </w:rPr>
      </w:pPr>
      <w:r>
        <w:rPr>
          <w:szCs w:val="28"/>
        </w:rPr>
        <w:t>М.П.</w:t>
        <w:tab/>
        <w:tab/>
        <w:tab/>
        <w:tab/>
        <w:tab/>
        <w:t xml:space="preserve">            </w:t>
        <w:tab/>
        <w:t>М.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 №___ от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ецификация (Техническое зад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казание услуг по транспортному обслуживанию</w:t>
      </w:r>
    </w:p>
    <w:p>
      <w:pPr>
        <w:pStyle w:val="Normal"/>
        <w:ind w:firstLine="708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 транспортных услуг: перевозка сотрудников Заказчика по территории города Перми.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Требования к качеству услуг</w:t>
      </w:r>
    </w:p>
    <w:p>
      <w:pPr>
        <w:pStyle w:val="TextBody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 </w:t>
      </w:r>
      <w:r>
        <w:rPr>
          <w:color w:val="000000"/>
          <w:sz w:val="28"/>
          <w:szCs w:val="28"/>
        </w:rPr>
        <w:t>При оказании услуг Исполнитель обеспечивает надлежащее качество их выполн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чество услуг определяется их соответствием следующим требованиям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единое д</w:t>
      </w:r>
      <w:r>
        <w:rPr>
          <w:color w:val="000000"/>
          <w:sz w:val="28"/>
          <w:szCs w:val="28"/>
        </w:rPr>
        <w:t>испетчерское обслуживание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- 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8"/>
          <w:szCs w:val="28"/>
        </w:rPr>
        <w:t>- обязательное проведение предрейсовых и послерейсовых медицинских осмотров водителей согласно рекомендациям Минздрава РФ и Минтранса РФ от 29.01.2002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/>
      </w:pPr>
      <w:r>
        <w:rPr>
          <w:sz w:val="28"/>
          <w:szCs w:val="28"/>
        </w:rPr>
        <w:t>- обязательное проведение предрейсовых и послерейсовых технических  осмотров транспортных средств;</w:t>
      </w:r>
    </w:p>
    <w:p>
      <w:pPr>
        <w:pStyle w:val="Normal"/>
        <w:tabs>
          <w:tab w:val="clear" w:pos="708"/>
          <w:tab w:val="left" w:pos="747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ответствие транспортных средств требованиям безопасности, техническому состоянию и методам проверок и, установленным ГОСТ Р 51709-2001;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- предоставление чистого транспортного средства как внутри, так и снаружи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. Требования к составу транспортных средст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и плановое  время их использования</w:t>
      </w:r>
    </w:p>
    <w:p>
      <w:pPr>
        <w:pStyle w:val="TextBody"/>
        <w:jc w:val="left"/>
        <w:rPr>
          <w:sz w:val="10"/>
          <w:szCs w:val="10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>1. Транспортные средства, не закреплённые на постоянной основе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ab/>
        <w:t xml:space="preserve">1.1. Количество автомобилей – 3.                                         </w:t>
      </w:r>
    </w:p>
    <w:p>
      <w:pPr>
        <w:pStyle w:val="TextBody"/>
        <w:ind w:firstLine="708"/>
        <w:jc w:val="left"/>
        <w:rPr>
          <w:szCs w:val="28"/>
        </w:rPr>
      </w:pPr>
      <w:r>
        <w:rPr>
          <w:szCs w:val="28"/>
        </w:rPr>
        <w:t xml:space="preserve">1.2. Марки автомобилей и количество часов их  использования  в рабочие, выходные и праздничные дни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6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2A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9:00Z</dcterms:created>
  <dc:creator>Тукачева Полина</dc:creator>
  <dc:description/>
  <cp:keywords/>
  <dc:language>en-US</dc:language>
  <cp:lastModifiedBy>Тукачева Полина</cp:lastModifiedBy>
  <dcterms:modified xsi:type="dcterms:W3CDTF">2008-06-05T10:09:00Z</dcterms:modified>
  <cp:revision>2</cp:revision>
  <dc:subject/>
  <dc:title/>
</cp:coreProperties>
</file>