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Извещение о проведении запроса котировок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4"/>
        <w:gridCol w:w="3537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/>
              <w:t xml:space="preserve">Предмет муниципального контракта  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казание услуг по транспортному обслуживанию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Источник финансирования заказа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Бюджет г.Перми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аксимальная цена контракта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80 000 рублей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есто оказания услуг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.Пермь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рок поставки товаров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 момента заключения контракта по 31.12.2008г.</w:t>
            </w:r>
          </w:p>
        </w:tc>
      </w:tr>
      <w:tr>
        <w:trPr>
          <w:trHeight w:val="1481" w:hRule="atLeast"/>
        </w:trPr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ведения о включенных (невключенных) в цену накладных расходов,</w:t>
            </w:r>
            <w:r>
              <w:rPr>
                <w:vertAlign w:val="superscript"/>
              </w:rPr>
              <w:t xml:space="preserve"> </w:t>
            </w:r>
            <w:r>
              <w:rPr/>
              <w:t>налогов, сборов и других обязательных платежей</w:t>
            </w:r>
            <w:r>
              <w:rPr>
                <w:vertAlign w:val="superscript"/>
              </w:rPr>
              <w:t>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Цена включает в себя расходы по страховке, гарантийному обслуживанию, </w:t>
            </w:r>
            <w:r>
              <w:rPr>
                <w:szCs w:val="28"/>
              </w:rPr>
              <w:t>амортизационные отчисления, эксплуатационные расходы</w:t>
            </w:r>
            <w:r>
              <w:rPr>
                <w:b/>
                <w:szCs w:val="28"/>
              </w:rPr>
              <w:t xml:space="preserve">, </w:t>
            </w:r>
            <w:r>
              <w:rPr/>
              <w:t>расходы по уплате таможенных пошлин, налогов и другие обязательные платежи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Место подачи котировочных заявок 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14000, г. Пермь, ул.Сибирская, 15, каб. 321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рядок подачи котировочных заявок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Заявки подаются в письменной форме: с курьером, почтой 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ата и время окончания срока подачи котировочных заявок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 18.00 час. 11 июня 2008г. (время местное)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чет </w:t>
            </w:r>
            <w:r>
              <w:rPr>
                <w:szCs w:val="28"/>
              </w:rPr>
              <w:t xml:space="preserve">за оказанные услуги </w:t>
            </w:r>
            <w:r>
              <w:rPr/>
              <w:t xml:space="preserve">производится  ежемесячно путем перечисления денежных средств на расчетный счет исполнителя </w:t>
            </w:r>
            <w:r>
              <w:rPr>
                <w:szCs w:val="28"/>
              </w:rPr>
              <w:t xml:space="preserve">в течение 10 дней после подписания акта об оказанных услугах и предоставления Исполнителем счёта-фактуры. </w:t>
            </w:r>
          </w:p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рок подписания победителем запроса котировок муниципального контракта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е менее 5 дней и не более 20 дней со дня размещения протокола рассмотрения и оценки котировочных заявок на официальном сайте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именование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Департамент общественной безопасности администрации города Перми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 xml:space="preserve">Почтовый адрес  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00, г.Пермь, ул.Ленина, 23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Контактное лицо 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Тукачева Полина Дмитриевна</w:t>
            </w:r>
          </w:p>
        </w:tc>
      </w:tr>
      <w:tr>
        <w:trPr/>
        <w:tc>
          <w:tcPr>
            <w:tcW w:w="60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лефон/факс</w:t>
            </w:r>
          </w:p>
        </w:tc>
        <w:tc>
          <w:tcPr>
            <w:tcW w:w="35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Тел. 212-32-16, факс 212-43-12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ind w:left="1980" w:hanging="198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2.</w:t>
        <w:tab/>
        <w:t>Техническое задани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Cs w:val="24"/>
        </w:rPr>
        <w:tab/>
        <w:t>3.</w:t>
        <w:tab/>
        <w:t>Проект муниципального контракта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0:07:00Z</dcterms:created>
  <dc:creator>Тукачева Полина</dc:creator>
  <dc:description/>
  <cp:keywords/>
  <dc:language>en-US</dc:language>
  <cp:lastModifiedBy>Тукачева Полина</cp:lastModifiedBy>
  <dcterms:modified xsi:type="dcterms:W3CDTF">2008-06-05T10:07:00Z</dcterms:modified>
  <cp:revision>2</cp:revision>
  <dc:subject/>
  <dc:title/>
</cp:coreProperties>
</file>