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т «2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Юридический адрес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>Должность,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регистрации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проживания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видетельство о регистрации (для индивидуальных предпринимателей)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Кому </w:t>
      </w:r>
      <w:r>
        <w:rPr>
          <w:b/>
          <w:u w:val="single"/>
        </w:rPr>
        <w:t>МОУ «Центр образования Индустриального района»г.Перми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т «2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» мая 2008 г. о проведении запроса котировок, мы, нижеподписавшиеся, предлагаем осуществить выполнение работ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 сертификатов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16"/>
          <w:szCs w:val="16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i/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рублей включает</w:t>
        <w:br/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u w:val="single"/>
        </w:rPr>
        <w:t>МОУ «Центр образования Индустриального района» г. Перми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u w:val="single"/>
        </w:rPr>
        <w:t>до 25 июля  2008 года</w:t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  <w:br/>
      </w:r>
      <w:r>
        <w:rPr>
          <w:sz w:val="20"/>
          <w:szCs w:val="20"/>
        </w:rPr>
        <w:t xml:space="preserve">условия оплаты работ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12:00Z</dcterms:created>
  <dc:creator>Ракшина Наталия Октябриновна</dc:creator>
  <dc:description/>
  <cp:keywords/>
  <dc:language>en-US</dc:language>
  <cp:lastModifiedBy>ученик</cp:lastModifiedBy>
  <cp:lastPrinted>2008-05-28T16:19:00Z</cp:lastPrinted>
  <dcterms:modified xsi:type="dcterms:W3CDTF">2008-05-28T10:21:00Z</dcterms:modified>
  <cp:revision>6</cp:revision>
  <dc:subject/>
  <dc:title>Приложение № 1</dc:title>
</cp:coreProperties>
</file>