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цидный стерилизатор помещений, закрытого типа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назначен для обеззараживания воздуха в помещениях медицинских (поликлиники, роддома, санатории и др.),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ззараживает воздух путем его прохождения через закрытую камеру, обрабатываемую УФ излучением.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ьтрафиолетовое излучение, длиной волны в диапаз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-243 нм.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ая мощность не менее, В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яя продолжительность горения, не менее ч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альное напряжение, В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20+22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излу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УФО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ность до 1,2 куб.метр/минут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е настенно - напольное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 электробезопасности по ГОСТ 12.2.007.0-75  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7 от «5» июн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06:00Z</dcterms:created>
  <dc:creator>Админ</dc:creator>
  <dc:description/>
  <cp:keywords/>
  <dc:language>en-US</dc:language>
  <cp:lastModifiedBy>Админ</cp:lastModifiedBy>
  <dcterms:modified xsi:type="dcterms:W3CDTF">2008-06-05T08:06:00Z</dcterms:modified>
  <cp:revision>2</cp:revision>
  <dc:subject/>
  <dc:title>Бактерицидный стерилизатор помещений, закрытого типа</dc:title>
</cp:coreProperties>
</file>