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23"/>
      </w:tblGrid>
      <w:tr>
        <w:trPr>
          <w:trHeight w:val="278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рилизатор паровой (автоклав)</w:t>
            </w:r>
          </w:p>
        </w:tc>
        <w:tc>
          <w:tcPr>
            <w:tcW w:w="23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2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7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 на русском языке (проспекты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го центра на территории Пермского края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решения на право обслуживания данного вида техники (приложить документы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закрывания крышк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имной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ружных панелей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. сталь SUS304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материала наружных панелей, не мене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м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амеры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. сталь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материала камеры, не мене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м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онная стойкость материала камеры в средах с насыщенными парами органических и неорганических кислот, в том числе хлорсодержащи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материала камеры к межкристаллической коррози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рышки камеры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. сталь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материала крышки камеры, не мене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м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защитный кожух на крышк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рмозащитного кожух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. сталь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рубок, контактирующих с жидкостями и паро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ж. сталь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терилизационной камеры, не боле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л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бъем стерилизационной камеры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л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ерилизационной камеры, не менее, мм (диаметр х глубина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х73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размеры, не более, мм (ДхШхВ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800х16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загрузки,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8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, не более, кг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В</w:t>
            </w:r>
          </w:p>
        </w:tc>
      </w:tr>
      <w:tr>
        <w:trPr>
          <w:trHeight w:val="743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строенного парогенератора, кг/ч пара, не мене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здуха в камеру через фильтр бактериальной очистк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хлаждения сброса пар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 режимы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ическо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режимы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(температура-давление-время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С – 0,2 МПа – 20 мин.</w:t>
            </w:r>
          </w:p>
        </w:tc>
      </w:tr>
      <w:tr>
        <w:trPr>
          <w:trHeight w:val="52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(температура-давление-время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°С – 0,11 МПа – 45 мин.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оддержания стерилизационной температуры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°С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едварительной продувк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гравитационная 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акуумной сушки стерилизуемых изделий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за счет конденсатора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влажность стерильных текстильных материалов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%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безопасности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ТЭНов при снижении уровня воды в парогенератор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ое устройство от превышения давления в парогенератор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 не менее 12 мес с момента ввода в эксплуатацию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7 от «5» июн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59:00Z</dcterms:created>
  <dc:creator>Админ</dc:creator>
  <dc:description/>
  <cp:keywords/>
  <dc:language>en-US</dc:language>
  <cp:lastModifiedBy>Админ</cp:lastModifiedBy>
  <dcterms:modified xsi:type="dcterms:W3CDTF">2008-06-05T07:59:00Z</dcterms:modified>
  <cp:revision>2</cp:revision>
  <dc:subject/>
  <dc:title>Стерилизатор паровой (автоклав)</dc:title>
</cp:coreProperties>
</file>