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40"/>
      </w:tblGrid>
      <w:tr>
        <w:trPr>
          <w:trHeight w:val="315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ерилизатор сухожаровой 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на русском языке (проспекты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висного центра на территории Пермского кра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ртифицированных производителем инженеров по данному виду техники (приложить документы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сервисного центра разрешения на право обслуживания данного вида техники (приложить документы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азначен для стерилизации, дезинфекции и сушки всевозможного медицинского инструмента и материалов, устойчивых к воздействию высоких температу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стерилизуемого материала в диапазоне не менее, литр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-124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яя поверхност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инкованный стальной лист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окраск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акрил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ие поверх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ржавеющая сталь 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стал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304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тровое окн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иленное стекло 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ы окна не мене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мм *350 мм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м предотвращения перегре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ый  позистор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тор (внутренний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тор Sirocco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игатель вентилятора, выходная мощность, не более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вт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тор (внешний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еллерный вентилятор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 нагревательного элемента, не более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 кВт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дкокристаллический дисплей установки параметров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ность установки t 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+/-  1 ° C 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ность t в каждой точке пространства камеры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/- 4° С  (при 200°)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егулирования температуры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± 4° C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нагрева стерилизатора до максимальной температуры , не более мин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охлаждения до температуры 80° С не более, мин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ваемые температурные режимы: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40° С до 200° С</w:t>
            </w:r>
          </w:p>
        </w:tc>
      </w:tr>
      <w:tr>
        <w:trPr>
          <w:trHeight w:val="102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температуры в камер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ная температура +5 градусов  до 200 градусов С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мер на базе микрокомпьют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звукового сигнала при отклонении от заданных значений режимов рабо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функций самопроверки и защиты при отклонениях в температурных режимах и работе аппара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езависимого температурного дачика, регистрирующего отклонения температуры от нормальной или заданн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атическая остановка процесса стерилизации при отклонении температуры от заданной, не более: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±5° С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энергонезависимой памяти для хранения параметров режимов стерилизации, которые можно изменять и вызывать для рабо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ческая регистация температур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469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ачи информации через порт RS2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функции принудительного охлаждения посредством дополнительного контура охлаждения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ём не боле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л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220±10% В, 50 Гц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, мм, не более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ие размеры стерилизационн камер, мм, не более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йный период на систему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7 от «5» июн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01:00Z</dcterms:created>
  <dc:creator>Админ</dc:creator>
  <dc:description/>
  <cp:keywords/>
  <dc:language>en-US</dc:language>
  <cp:lastModifiedBy>Админ</cp:lastModifiedBy>
  <dcterms:modified xsi:type="dcterms:W3CDTF">2008-06-05T08:01:00Z</dcterms:modified>
  <cp:revision>2</cp:revision>
  <dc:subject/>
  <dc:title>Стерилизатор сухожаровой </dc:title>
</cp:coreProperties>
</file>