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УТВЕРЖДАЮ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Начальник департамента планирова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___________________Т.А.Самойленк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02»   апреля    200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ВЕЩЕНИЕ О ПРОВЕДЕ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ГО КОНКУРСА    №97 К    от 06.06.2008г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sz w:val="24"/>
                <w:szCs w:val="24"/>
              </w:rPr>
              <w:t>Департамент планирования и развития территории города Перми объявляет о проведении открытого конкурса на закупку работ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Выполнение работ по инженерно-геологическим  изысканиям на территории жилого района «Камская долин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Наименование заказчика  конкурса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23, тел.212 55 1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олнение работ по инженерно-геологическим  изысканиям на территории жилого района «Камская долина», включая работ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. Проведение полевых работ по составлению топографического плана   М 1:5000,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918, га, (схема границ прилагается)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 Составление программы производства работ по составлению геологической карты М 1:5000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Составление топографического плана   М 1:5000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 Сбор, анализ и систематизация материалов инженерных изысканий прошлых ле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роведение полевых инженерно - геологических работ, с бурением 15 контрольных скважин (для сравнительного анализа гидрологических условий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Составление заключения о предварительных инженерно-геологических условиях территории, в т.ч. составление геологической карты на участок работ в М 1:5000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выполнения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территория «Камской долин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 контракта  8 260 757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Ленина, 23, каб.413,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. в течение двух дней со дня получения соответствующего заявления с 09:00 час. по 17:00 часов (время местно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Место, дата и время вскрытия конвертов, рассмотрения и подведения итогов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крытие конвертов с заявками на участие в конкурсе состоится 10:00 час. (время местное) 17.07.2008 г. по адресу: 614000, г.Пермь, ул.Ленина, 23, малый зал; заседание комиссии по рассмотрению заявок -  24.07.2008г.; по оценке –31.07.2008г. по адресу: 614000, г.Пермь, ул.Ленина, 23,  малый зал.</w:t>
            </w:r>
          </w:p>
        </w:tc>
      </w:tr>
      <w:tr>
        <w:trPr>
          <w:trHeight w:val="11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Размер обеспечения заявки на участие в конкурсе, срок и порядок внесения денежных средств, реквизиты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конкурсной заявки.</w:t>
            </w:r>
          </w:p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заявки на участие в конкурсе установлено в размере  5 % от начальной (максимальной) цены  контракта. Обеспечение   перечисляется претендентом по следующим реквизитам: получатель – Департамент финансов  администрации города (Департамент планирования и развития территории города Перми л/счет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04904012751</w:t>
            </w:r>
            <w:r>
              <w:rPr>
                <w:rFonts w:cs="Times New Roman" w:ascii="Times New Roman" w:hAnsi="Times New Roman"/>
                <w:sz w:val="24"/>
              </w:rPr>
              <w:t>) ИНН 5902292897 КПП 590201001 , р/счет 40302810900000000007, РКЦ г.Пермь, БИК 045744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назначение платежа -  «обеспечение конкурсной заявки». Заявки на участие в конкурсе, не имеющие обеспечения в полном объеме, отклоняются от конкурса как не отвечающие условиям конкурс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азмер обеспечения муниципального контракта, срок внесения обеспеч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момент подписания Контракта представить Заказчику обеспечение исполнения Контракта в размере 5 % от начальной (максимальной)  цены Контракта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3:13:00Z</dcterms:created>
  <dc:creator>СОК</dc:creator>
  <dc:description/>
  <cp:keywords/>
  <dc:language>en-US</dc:language>
  <cp:lastModifiedBy>СОК</cp:lastModifiedBy>
  <dcterms:modified xsi:type="dcterms:W3CDTF">2008-06-04T03:13:00Z</dcterms:modified>
  <cp:revision>2</cp:revision>
  <dc:subject/>
  <dc:title/>
</cp:coreProperties>
</file>