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</w:rPr>
      </w:pPr>
      <w:r>
        <w:rPr>
          <w:sz w:val="22"/>
        </w:rPr>
        <w:t xml:space="preserve">Приложение 1 </w:t>
      </w:r>
    </w:p>
    <w:p>
      <w:pPr>
        <w:pStyle w:val="TextBody"/>
        <w:jc w:val="right"/>
        <w:rPr/>
      </w:pPr>
      <w:r>
        <w:rPr>
          <w:sz w:val="22"/>
        </w:rPr>
        <w:t xml:space="preserve">к извещению о проведении запроса котировки цен </w:t>
      </w:r>
    </w:p>
    <w:p>
      <w:pPr>
        <w:pStyle w:val="TextBody"/>
        <w:jc w:val="right"/>
        <w:rPr/>
      </w:pPr>
      <w:r>
        <w:rPr>
          <w:sz w:val="22"/>
        </w:rPr>
        <w:t>№</w:t>
      </w:r>
      <w:r>
        <w:rPr>
          <w:sz w:val="22"/>
        </w:rPr>
        <w:t>ЗК36-06/08-кресло гин.эл.м.  от 06 июня 2008 г.</w:t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spacing w:lineRule="exact" w:line="280"/>
        <w:jc w:val="center"/>
        <w:rPr/>
      </w:pPr>
      <w:r>
        <w:rPr>
          <w:rFonts w:cs="Times New Roman" w:ascii="Times New Roman" w:hAnsi="Times New Roman"/>
          <w:b/>
          <w:sz w:val="24"/>
        </w:rPr>
        <w:t>Технические характеристики  закупаемого оборудования</w:t>
      </w:r>
      <w:r>
        <w:rPr>
          <w:sz w:val="24"/>
        </w:rPr>
        <w:t xml:space="preserve"> </w:t>
      </w:r>
    </w:p>
    <w:p>
      <w:pPr>
        <w:pStyle w:val="ConsNonformat"/>
        <w:widowControl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</w:rPr>
        <w:t>1.</w:t>
      </w:r>
      <w:r>
        <w:rPr>
          <w:b/>
          <w:i/>
          <w:u w:val="single"/>
        </w:rPr>
        <w:t xml:space="preserve"> Кресло гинекологическое электромеханическое «Клер», мод. КГЭМ 02 </w:t>
        <w:br/>
        <w:t>или «эквивалент»- 2 шт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0"/>
      </w:tblGrid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3. Обивка - устойчивая к химическим дезинфектантам и УФ облучени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4. Регулировка высоты, спиной и тазовой секции с помощью электромотор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5. Возможность низкого опускания крес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6. Независимая регулировка углов наклона спиной и тазовой сек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7. Ножной или ручной пульт управ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8. Возможность регулировки опоры по Геппелю по высоте и углу повор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9. Длина кресла в разложенном состоянии, с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132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0. Угол наклона спин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от - 10º до + 76º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1. Угол наклона сиден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0 ÷ + 14º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2. Масса, к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12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3. Грузоподъёмность, к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5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4. Подголов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5. Крепление для кольпоско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6. Манипуляционный стол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7. Год выпус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8. Гарантийный срок эксплуа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Оборудование должно быть новым, не бывшим в эксплуатации, соответствовать ГОСТам и иной нормативно-технической документации, иметь комплект сопроводительных документов на русском язы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2. Вспомогательные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течение двух дней со дня поставки товара будут осуществлены монтаж, установка, пусконаладочные работы и ввод оборудования в эксплуатацию,  инструктаж технического и обслуживающего персонала Заказч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Style14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55:00Z</dcterms:created>
  <dc:creator>BAV</dc:creator>
  <dc:description/>
  <cp:keywords/>
  <dc:language>en-US</dc:language>
  <cp:lastModifiedBy>СОК</cp:lastModifiedBy>
  <dcterms:modified xsi:type="dcterms:W3CDTF">2008-06-06T04:35:00Z</dcterms:modified>
  <cp:revision>11</cp:revision>
  <dc:subject/>
  <dc:title/>
</cp:coreProperties>
</file>