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36-06/08-Кресло гин.эл.м. от 06 июн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 Наименование и реквизиты документа на основании, которого действу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сайт: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36-06/08-кресло гин.эл.м. от 05 июня 2008г. о проведении запроса котировок, мы, нижеподписавшиеся, предлагаем осуществить поставку товара (согласно приложения к котировочной заявке) для МУЗ «Городская клиническая больница №6» за счет средств полученных от предпринимательской и иной приносящей доход деятельности (родовые сертификаты) в срок до «____»________________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поставить товар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rPr>
          <w:sz w:val="20"/>
          <w:szCs w:val="20"/>
        </w:rPr>
      </w:pPr>
      <w:r>
        <w:rPr/>
        <w:t>срок поставки -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>срок  ввода в эксплуатацию</w:t>
      </w:r>
      <w:r>
        <w:rPr>
          <w:sz w:val="20"/>
          <w:szCs w:val="20"/>
        </w:rPr>
        <w:t xml:space="preserve"> – 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арантии_________________________________________________________________________.</w:t>
      </w:r>
    </w:p>
    <w:p>
      <w:pPr>
        <w:pStyle w:val="TextBody"/>
        <w:rPr/>
      </w:pPr>
      <w:r>
        <w:rPr>
          <w:sz w:val="20"/>
          <w:szCs w:val="20"/>
        </w:rPr>
        <w:t>Условия оплаты товара Заказчик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в течение 20 банковских дней с момента предоставления Исполнителем следующих документов:______________________________________________________________________________________.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котировочной заявке</w:t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36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sz w:val="24"/>
        </w:rPr>
        <w:t>Технические характеристики  предлагаемого к поставке оборудования</w:t>
      </w:r>
      <w:r>
        <w:rPr>
          <w:sz w:val="24"/>
        </w:rPr>
        <w:t xml:space="preserve"> </w:t>
      </w:r>
    </w:p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есло гинекологическое электромеханическое «Клер»,</w:t>
      </w:r>
    </w:p>
    <w:p>
      <w:pPr>
        <w:pStyle w:val="Normal"/>
        <w:ind w:left="360" w:hanging="0"/>
        <w:jc w:val="center"/>
        <w:rPr/>
      </w:pPr>
      <w:r>
        <w:rPr>
          <w:b/>
          <w:i/>
          <w:u w:val="single"/>
        </w:rPr>
        <w:t>мод. КГЭМ 02 или «эквивалент»- 2 шт.</w:t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880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4"/>
                <w:szCs w:val="24"/>
              </w:rPr>
              <w:t>Предлагаемые значения характеристик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3. Обивка - устойчивая к химическим дезинфектантам и УФ облуч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4. Регулировка высоты, спиной и тазовой секции с помощью электромот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5. Возможность низкого опускания крес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6. Независимая регулировка углов наклона спиной и тазовой се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. Ножной или ручной пульт 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. Возможность регулировки опоры по Геппелю по высоте и углу повор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. Длина кресла в разложенном состоянии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0. Угол наклона спи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от - 10º до + 76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1. Угол наклона сиден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0 ÷ + 14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2. Масса, к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3. Грузоподъёмность, к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4. Подголов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5. Крепление для кольпоско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6. Манипуляционный стол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7. Год выпу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8. Гарантийный срок эксплуа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  <w:t>Оборудование новое, не бывшее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2. Вспомогатель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ечение двух дней со дня поставки товара будут осуществлены монтаж, установка, пусконаладочные работы и ввод оборудования в эксплуатацию,  инструктаж технического и обслуживающего персонала Заказч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      __________________     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СОК</cp:lastModifiedBy>
  <cp:lastPrinted>2008-05-22T08:48:00Z</cp:lastPrinted>
  <dcterms:modified xsi:type="dcterms:W3CDTF">2008-06-06T04:35:00Z</dcterms:modified>
  <cp:revision>45</cp:revision>
  <dc:subject/>
  <dc:title/>
</cp:coreProperties>
</file>