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37-06/08-мед.оборуд. от 06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37-06/08-мед.обор. от 05 июня 2008г. о проведении запроса котировок, мы, нижеподписавшиеся, предлагаем осуществить поставку товара (согласно приложения к котировочной заявке) для МУЗ «Городская клиническая больница №6» за счет средств полученных от предпринимательской и иной приносящей доход деятельности (родовые сертификаты)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>
          <w:sz w:val="20"/>
          <w:szCs w:val="20"/>
        </w:rPr>
      </w:pPr>
      <w:r>
        <w:rPr/>
        <w:t>срок поставки -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– 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арантии_________________________________________________________________________.</w:t>
      </w:r>
    </w:p>
    <w:p>
      <w:pPr>
        <w:pStyle w:val="TextBody"/>
        <w:rPr/>
      </w:pPr>
      <w:r>
        <w:rPr>
          <w:sz w:val="20"/>
          <w:szCs w:val="20"/>
        </w:rPr>
        <w:t>Условия оплаты товара Заказчик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следующих документов:______________________________________________________________________________________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Технические характеристики  предлагаемого к поставке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1. </w:t>
      </w:r>
      <w:r>
        <w:rPr>
          <w:b/>
          <w:u w:val="single"/>
        </w:rPr>
        <w:t xml:space="preserve">Светильник медицинский передвижной однорефлекторный «Альфа-751» </w:t>
        <w:br/>
        <w:t>или «эквивалент» - 8 шт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60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. Источник с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алогеновые лампы холодного с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. Освещённость рабочего п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 000 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. Напряжение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Мощность лам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5 В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Напряжение на ламп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4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Количество лам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 шту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7. Год выпу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8. Гарантийный срок эксплуа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2.</w:t>
      </w:r>
      <w:r>
        <w:rPr>
          <w:b/>
          <w:u w:val="single"/>
        </w:rPr>
        <w:t xml:space="preserve"> Аппарат электрохирургический высокочастотный ЭХВЧ-80 для гинекологии</w:t>
        <w:br/>
        <w:t>или «эквивалент» - 1 ш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60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. Вес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. Напряжение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. Потребляемая мощность, В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Напряжение разомкнутой цепи,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700 до 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Режи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нополярный, биполяр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60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8. Набор гинекологических инструментов:</w:t>
              <w:br/>
              <w:t xml:space="preserve">    - одноклавишная педаль</w:t>
              <w:br/>
              <w:t xml:space="preserve">    - нейтральный электрод из токопроводящей резины 180 × 120 мм, 216 см кв. </w:t>
              <w:br/>
              <w:t xml:space="preserve">    - держатель нейтрального электрода «Джек» (длина кабеля 3 м)</w:t>
              <w:br/>
              <w:t xml:space="preserve">    - держатель монополярных электродов (длина кабеля 3 м, длина ручки 125 мм)</w:t>
              <w:br/>
              <w:t xml:space="preserve">    - держатель биполярных электродов – пинцетов (длина кабеля 3 м)</w:t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- электрод – шарик (4 мм, длина 94 мм, с изоляцией)</w:t>
              <w:br/>
              <w:t xml:space="preserve">    - электрод – игла (длина 1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игла (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электрод – нож узкий (длина 30 мм, сечение 2 × 0,5 мм)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нож узкий (длина 94 мм, с изоляцией, сечение 2 × 0,5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5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10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радиус 7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радиус 11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квадрат 10 × 10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ромб 7 × 10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арус (конизатор) средний (длина 13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электрод – парус (конизатор) малый (длина 130 мм, с изоляцией, проволока 0,2 мм)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электрод – парус (конизатор) средний (длина 130 мм, с изоляцией, проволока 0,2 м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- электрод – парус (конизатор) малый (длина 13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арус (конизатор) большой (длина 13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инцет прямой (длина 190 мм, ширина площадок 1 м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ранее 2007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СОК</cp:lastModifiedBy>
  <cp:lastPrinted>2008-06-05T14:27:00Z</cp:lastPrinted>
  <dcterms:modified xsi:type="dcterms:W3CDTF">2008-06-06T04:34:00Z</dcterms:modified>
  <cp:revision>47</cp:revision>
  <dc:subject/>
  <dc:title/>
</cp:coreProperties>
</file>