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</w:t>
      </w:r>
    </w:p>
    <w:p>
      <w:pPr>
        <w:pStyle w:val="TextBody"/>
        <w:jc w:val="right"/>
        <w:rPr/>
      </w:pPr>
      <w:r>
        <w:rPr>
          <w:sz w:val="22"/>
        </w:rPr>
        <w:t xml:space="preserve">к извещению о проведении запроса котировки цен </w:t>
      </w:r>
    </w:p>
    <w:p>
      <w:pPr>
        <w:pStyle w:val="TextBody"/>
        <w:jc w:val="right"/>
        <w:rPr/>
      </w:pPr>
      <w:r>
        <w:rPr>
          <w:sz w:val="22"/>
        </w:rPr>
        <w:t>№</w:t>
      </w:r>
      <w:r>
        <w:rPr>
          <w:sz w:val="22"/>
        </w:rPr>
        <w:t>ЗК37-06/08-мед.обор. и ап-ы мед-е  от " 06" мая 2008 г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4"/>
        </w:rPr>
        <w:t>Технические характеристики  закупаемого оборудования</w:t>
      </w: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 xml:space="preserve">1. </w:t>
      </w:r>
      <w:r>
        <w:rPr>
          <w:b/>
          <w:u w:val="single"/>
        </w:rPr>
        <w:t xml:space="preserve">Светильник медицинский передвижной однорефлекторный «Альфа-751» </w:t>
        <w:br/>
        <w:t>или «эквивалент» - 8 шт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. Источник св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Галогеновые лампы холодного свет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4. Освещённость рабочего по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 000 люкс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. Напряжение пит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Мощность лам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5 Вт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Напряжение на ламп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4 В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Количество лам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 штук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7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8.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</w:rPr>
        <w:t>2.</w:t>
      </w:r>
      <w:r>
        <w:rPr>
          <w:b/>
          <w:u w:val="single"/>
        </w:rPr>
        <w:t xml:space="preserve"> Аппарат электрохирургический высокочастотный ЭХВЧ-80 для гинекологии</w:t>
        <w:br/>
        <w:t>или «эквивалент» - 1 ш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. Вес, к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4. Напряжение пи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. Потребляемая мощность, В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8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Напряжение разомкнутой цепи, 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700 до 120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Режимы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онополярный, биполярны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8. Набор гинекологических инструментов:</w:t>
              <w:br/>
              <w:t xml:space="preserve">    - одноклавишная педаль</w:t>
              <w:br/>
              <w:t xml:space="preserve">    - нейтральный электрод из токопроводящей резины 180 × 120 мм, 216 см кв. </w:t>
              <w:br/>
              <w:t xml:space="preserve">    - держатель нейтрального электрода «Джек» (длина кабеля 3 м)</w:t>
              <w:br/>
              <w:t xml:space="preserve">    - держатель монополярных электродов (длина кабеля 3 м, длина ручки 125 мм)</w:t>
              <w:br/>
              <w:t xml:space="preserve">    - держатель биполярных электродов – пинцетов (длина кабеля 3 м)</w:t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  <w:r>
              <w:rPr/>
              <w:t>- электрод – шарик (4 мм, длина 94 мм, с изоляцией)</w:t>
              <w:br/>
              <w:t xml:space="preserve">    - электрод – игла (длина 10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игла (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электрод – нож узкий (длина 30 мм, </w:t>
              <w:br/>
              <w:t>сечение 2 × 0,5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нож узкий (длина 94 мм, с изоляцией, сечение 2 × 0,5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5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10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радиус 7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радиус 11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квадрат 10 × 10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етля (ромб 7 × 10 мм, длина 94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арус (конизатор) средний (длина 130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электрод – парус (конизатор) малый (длина 130 мм, с изоляцией, проволока 0,2 мм)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электрод – парус (конизатор) средний (длина 130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арус (конизатор) малый (длина 130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электрод – парус (конизатор) большой (длина 130 мм, с изоляцией, проволока 0,2 мм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инцет прямой (длина 190 мм, ширина площадок 1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ранее 2007 года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. Гарантийный срок эксплуа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/>
        <w:t>Оборудование должно быть новым, не бывшим в эксплуатации, соответствовать ГОСТам и иной нормативно-технической документации, иметь комплект сопроводительных документов на русском язы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двух дней со дня поставки товара будут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55:00Z</dcterms:created>
  <dc:creator>BAV</dc:creator>
  <dc:description/>
  <cp:keywords/>
  <dc:language>en-US</dc:language>
  <cp:lastModifiedBy>СОК</cp:lastModifiedBy>
  <dcterms:modified xsi:type="dcterms:W3CDTF">2008-06-06T04:34:00Z</dcterms:modified>
  <cp:revision>12</cp:revision>
  <dc:subject/>
  <dc:title/>
</cp:coreProperties>
</file>