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7-06/08-мед.обор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06 июня 2008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медицинского оборудования для женских консультаций, за счет средств полученных от предпринимательской и иной приносящей доход деятельности (родовые сертификаты), на сумму (максимальная цена контракта)  248 000 </w:t>
      </w:r>
      <w:r>
        <w:rPr>
          <w:b/>
        </w:rPr>
        <w:t>рублей (Двести сорок восемь тысяч руб. 00 коп.)</w:t>
      </w:r>
      <w:r>
        <w:rPr/>
        <w:t xml:space="preserve"> способом запроса котировок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медицинский передвижной однорефлекторный «Альфа-751»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Восемь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хирургический высокочастотный ЭХВЧ-80 для гинекологии или «эквивален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11 июн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СОК</cp:lastModifiedBy>
  <cp:lastPrinted>2008-05-23T14:48:00Z</cp:lastPrinted>
  <dcterms:modified xsi:type="dcterms:W3CDTF">2008-06-06T04:32:00Z</dcterms:modified>
  <cp:revision>21</cp:revision>
  <dc:subject/>
  <dc:title/>
</cp:coreProperties>
</file>