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тировочной комиссии МОУДОД ДООЛ «Буревестник» г.Перм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«_06_»_июня_______200 8  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          </w:t>
      </w:r>
      <w:r>
        <w:rPr>
          <w:b/>
        </w:rPr>
        <w:t>Комиссия в состав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едседатель комиссии:        директор – Зверев А.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м.председателя комиссии: главный бухгалтер – Овчинникова Т.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екретарь комиссии:             бухгалтер – Беляева О.С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овестка дня: </w:t>
      </w:r>
      <w:r>
        <w:rPr/>
        <w:t xml:space="preserve">Рассмотрение и оценка котировочных заявок по запросу котировок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:</w:t>
      </w:r>
      <w:r>
        <w:rPr/>
        <w:t xml:space="preserve"> </w:t>
      </w:r>
      <w:r>
        <w:rPr>
          <w:i/>
        </w:rPr>
        <w:t>МОУДОД ДООЛ «Буревестник» г.Перми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 xml:space="preserve">Предмет запроса котировок: </w:t>
      </w:r>
      <w:r>
        <w:rPr/>
        <w:t>Закупка продуктов питания____________</w:t>
      </w:r>
      <w:r>
        <w:rPr>
          <w:b/>
        </w:rPr>
        <w:t>____________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Максимальная цена контракта: </w:t>
      </w:r>
      <w:r>
        <w:rPr/>
        <w:t xml:space="preserve"> </w:t>
      </w:r>
      <w:r>
        <w:rPr>
          <w:b/>
        </w:rPr>
        <w:t>173452,46</w:t>
      </w:r>
      <w:r>
        <w:rPr/>
        <w:t xml:space="preserve"> рублей</w:t>
      </w:r>
      <w:r>
        <w:rPr>
          <w:b/>
        </w:rPr>
        <w:t>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Источник финансирования: </w:t>
      </w:r>
      <w:r>
        <w:rPr/>
        <w:t>Бюджет и внебюджетные средства</w:t>
      </w:r>
      <w:r>
        <w:rPr>
          <w:b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bookmarkStart w:id="0" w:name="_1274242292"/>
      <w:bookmarkStart w:id="1" w:name="_1274204262"/>
      <w:bookmarkStart w:id="2" w:name="_1274203576"/>
      <w:bookmarkStart w:id="3" w:name="_1244574589"/>
      <w:bookmarkStart w:id="4" w:name="_1243793278"/>
      <w:bookmarkStart w:id="5" w:name="_1241339753"/>
      <w:bookmarkStart w:id="6" w:name="_1241338432"/>
      <w:bookmarkStart w:id="7" w:name="_1241337032"/>
      <w:bookmarkStart w:id="8" w:name="_1241336270"/>
      <w:bookmarkStart w:id="9" w:name="_1241334328"/>
      <w:bookmarkStart w:id="10" w:name="_1241334226"/>
      <w:bookmarkStart w:id="11" w:name="_1241333740"/>
      <w:bookmarkStart w:id="12" w:name="_1185823549"/>
      <w:bookmarkStart w:id="13" w:name="_1185823524"/>
      <w:bookmarkStart w:id="14" w:name="_11858229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z w:val="28"/>
          <w:szCs w:val="28"/>
        </w:rPr>
        <w:object w:dxaOrig="13072" w:dyaOrig="4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75pt;height:216.45pt" filled="f" o:ole="">
            <v:imagedata r:id="rId3" o:title=""/>
          </v:shape>
          <o:OLEObject Type="Embed" ProgID="Excel.Sheet.12" ShapeID="ole_rId2" DrawAspect="Content" ObjectID="_1992714555" r:id="rId2"/>
        </w:object>
      </w:r>
      <w:r>
        <w:rPr/>
        <w:t>В извещении запроса котировок к закупаемой продукции установлены следующие требовани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оставляемая продукция должна сопровождаться сертификатами соответствия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Доставка продукции до места (пермский район, д.Алексики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Оплата в течении 20 банковских дней со дня поставки продукции</w:t>
      </w:r>
      <w:r>
        <w:rPr/>
        <w:t>________________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/>
        <w:t>Котировочная комиссия рассмотрела котировочные заявки на соответствие требованиям установленным в извещении о проведении запроса котировок, и приняла на основании полученных результатов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Признать все котировочные заявки соответствующими требования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2.   Котировочная комиссия оценила котировочные заявки и приняла решение признать победителем в проведении запроса котировки, предложенной по наиболее низкой цене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i/>
        </w:rPr>
        <w:t>ЧП Спирин В.П. с ценой котировочной заявки 152566,20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3.  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ООО «УралПродРегион» с ценой котировочной заявки 153877,90____________________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  <w:t xml:space="preserve">На заседании присутствовали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едседатель комиссии:                                                                                                        А.В.Звере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м.председателя комиссии:                                                                                    Т.Ю.Овчиннико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екретарь комиссии:                                                                                                          О.С.Беляева                      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7:41:00Z</dcterms:created>
  <dc:creator>User</dc:creator>
  <dc:description/>
  <cp:keywords/>
  <dc:language>en-US</dc:language>
  <cp:lastModifiedBy>Таня</cp:lastModifiedBy>
  <cp:lastPrinted>2008-06-06T07:28:00Z</cp:lastPrinted>
  <dcterms:modified xsi:type="dcterms:W3CDTF">2008-06-06T03:30:00Z</dcterms:modified>
  <cp:revision>24</cp:revision>
  <dc:subject/>
  <dc:title/>
</cp:coreProperties>
</file>