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;Times New Roman Cyr" w:hAnsi="Times New Roman;Times New Roman Cyr" w:cs="Times New Roman;Times New Roman Cyr"/>
          <w:b/>
          <w:b/>
          <w:bCs/>
        </w:rPr>
      </w:pPr>
      <w:r>
        <w:rPr>
          <w:rFonts w:cs="Times New Roman;Times New Roman Cyr" w:ascii="Times New Roman;Times New Roman Cyr" w:hAnsi="Times New Roman;Times New Roman Cyr"/>
          <w:b/>
          <w:bCs/>
        </w:rPr>
        <w:t>ПРОТОКОЛ № 71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на оказание услуг по созданию отрядов «Молодой хозяин города»</w:t>
      </w:r>
      <w:r>
        <w:rPr>
          <w:b/>
          <w:bCs/>
        </w:rPr>
        <w:t xml:space="preserve"> в микрорайоне «Владимирск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;Times New Roman Cyr" w:ascii="Times New Roman;Times New Roman Cyr" w:hAnsi="Times New Roman;Times New Roman Cyr"/>
        </w:rPr>
        <w:t>г. Пермь</w:t>
        <w:tab/>
        <w:tab/>
        <w:tab/>
        <w:tab/>
        <w:tab/>
        <w:tab/>
        <w:tab/>
        <w:tab/>
        <w:tab/>
        <w:tab/>
        <w:t>от 06.06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работе с общественностью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 начальник финансово-экономического отдела</w:t>
            </w:r>
          </w:p>
          <w:p>
            <w:pPr>
              <w:pStyle w:val="Normal"/>
              <w:spacing w:before="120" w:after="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сованов Владимир Евгеньевич            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вопросам землепользования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Text"/>
        <w:spacing w:before="120" w:after="0"/>
        <w:ind w:left="0" w:right="499" w:hanging="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Повестка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Рассмотрение, оценка и сопоставление котировочных заявок на размещение заказа на оказание услуг по созданию отрядов «Молодой хозяин города» в микрорайоне «Владимирский» </w:t>
      </w:r>
      <w:r>
        <w:rPr>
          <w:bCs/>
        </w:rPr>
        <w:t>Свердловского района г. Перми</w:t>
      </w:r>
      <w:r>
        <w:rPr>
          <w:i/>
        </w:rPr>
        <w:t xml:space="preserve">, </w:t>
      </w:r>
      <w:r>
        <w:rPr/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оказание услуг по созданию отрядов «Молодой хозяин города» в микрорайоне «Владимирский»  </w:t>
      </w:r>
      <w:r>
        <w:rPr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 xml:space="preserve">Извещение № 75 от 29.05.2008 о проведении запроса котировок размещено 29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13861,2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СМ «Владимирск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25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ул. Серпуховская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3861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никова Е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. Пермь,614025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ул. Нейвинская, 14-1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61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зяков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0"/>
                <w:szCs w:val="20"/>
              </w:rPr>
              <w:t>. Пермь, 614000, ул. Самолетная, 62-8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61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cs="Times New Roman;Times New Roman Cyr" w:ascii="Times New Roman;Times New Roman Cyr" w:hAnsi="Times New Roman;Times New Roman Cyr"/>
          <w:bCs/>
          <w:color w:val="000000"/>
        </w:rPr>
        <w:t xml:space="preserve">     </w:t>
      </w:r>
      <w:r>
        <w:rPr>
          <w:rFonts w:cs="Times New Roman;Times New Roman Cyr" w:ascii="Times New Roman;Times New Roman Cyr" w:hAnsi="Times New Roman;Times New Roman Cyr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;Times New Roman Cyr" w:ascii="Times New Roman;Times New Roman Cyr" w:hAnsi="Times New Roman;Times New Roman Cyr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;Times New Roman Cyr" w:hAnsi="Times New Roman;Times New Roman Cyr" w:cs="Times New Roman;Times New Roman Cyr"/>
          <w:bCs/>
          <w:color w:val="000000"/>
        </w:rPr>
      </w:pPr>
      <w:r>
        <w:rPr>
          <w:rFonts w:cs="Times New Roman;Times New Roman Cyr" w:ascii="Times New Roman;Times New Roman Cyr" w:hAnsi="Times New Roman;Times New Roman Cyr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;Times New Roman Cyr" w:ascii="Times New Roman;Times New Roman Cyr" w:hAnsi="Times New Roman;Times New Roman Cyr"/>
          <w:color w:val="000000"/>
        </w:rPr>
        <w:t>2. Признать победителем в проведении запроса котировок, участника размещения заказа СТОСМ «Владимирский » (614025, г. Пермь, ул. Серпуховская,8), предложившее цену контракта –13861,0  рублей (Тринадцать тысяч восемьсот шестьдесят один  рубль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 СТОСМ «Владимирский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;Times New Roman Cyr" w:hAnsi="Times New Roman;Times New Roman Cyr" w:cs="Times New Roman;Times New Roman Cyr"/>
          <w:sz w:val="8"/>
          <w:szCs w:val="8"/>
        </w:rPr>
      </w:pPr>
      <w:r>
        <w:rPr>
          <w:rFonts w:cs="Times New Roman;Times New Roman Cyr" w:ascii="Times New Roman;Times New Roman Cyr" w:hAnsi="Times New Roman;Times New Roman Cyr"/>
          <w:sz w:val="8"/>
          <w:szCs w:val="8"/>
        </w:rPr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3. Вторым участником размещения заказа после победителя является Землянникова Е.Н. </w:t>
      </w:r>
      <w:r>
        <w:rPr>
          <w:b w:val="false"/>
          <w:sz w:val="22"/>
          <w:szCs w:val="22"/>
        </w:rPr>
        <w:t>(г. Пермь,614025, ул.Нейвинская, 14-129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.Заключить муниципальный контракт с СТОСМ «Владимирский» со следующими существенными условиями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оказа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Исполнитель несет ответственность за жизнь и здоровье подростков, состоящих в отрядах «Молодой хозяин города», в соответствии с действующим законодательство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отрядах «Молодой хозяин город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3.Выплаты исполнителю в установленном порядке производятся в течение 10 (десяти) банковских дней с момента предоставления документов и подписания сторонами акта приема-сдачи услу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ованов Владимир Евгеньевич 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 xml:space="preserve">к протоколу № 71 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06.06.2008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и требования к услугам  по созданию отря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ой хозяин города» в микрорайоне «Владимирский»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6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ть 2 отряда, с численностью не менее 12 человек в отряде, в возрасте от 14 до 18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рганизовать работу отрядов в соответствии с Положением о конкурсе «Молодой хозяин города».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ить план работы отрядов;</w:t>
            </w:r>
          </w:p>
          <w:p>
            <w:pPr>
              <w:pStyle w:val="Normal"/>
              <w:jc w:val="both"/>
              <w:rPr/>
            </w:pPr>
            <w:r>
              <w:rPr/>
              <w:t>2. Составить расписание работы отрядов;</w:t>
            </w:r>
          </w:p>
          <w:p>
            <w:pPr>
              <w:pStyle w:val="Normal"/>
              <w:jc w:val="both"/>
              <w:rPr/>
            </w:pPr>
            <w:r>
              <w:rPr/>
              <w:t>3.Вести журнал посещаемости подростков, состоящих в отряд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, </w:t>
            </w:r>
          </w:p>
          <w:p>
            <w:pPr>
              <w:pStyle w:val="Normal"/>
              <w:jc w:val="both"/>
              <w:rPr/>
            </w:pPr>
            <w:r>
              <w:rPr/>
              <w:t>14 рабочих дней по 2 часа в день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53:00Z</dcterms:created>
  <dc:creator>us2051</dc:creator>
  <dc:description/>
  <cp:keywords/>
  <dc:language>en-US</dc:language>
  <cp:lastModifiedBy>us1061</cp:lastModifiedBy>
  <cp:lastPrinted>2008-06-06T09:51:00Z</cp:lastPrinted>
  <dcterms:modified xsi:type="dcterms:W3CDTF">2008-06-06T05:53:00Z</dcterms:modified>
  <cp:revision>2</cp:revision>
  <dc:subject/>
  <dc:title>ПРОТОКОЛ № 55</dc:title>
</cp:coreProperties>
</file>