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7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котировочной комиссии по размещению муниципального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дению детских спортивных праздников во дворах в рамках ГЦП «Развитие городских микрорайонов на 2006-2010 гг.» п.31.2.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вердловского района г. Пер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6.06</w:t>
      </w:r>
      <w:r>
        <w:rPr/>
        <w:t xml:space="preserve">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финансово-экономического отдела</w:t>
            </w:r>
          </w:p>
          <w:p>
            <w:pPr>
              <w:pStyle w:val="Normal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Цивковский Максим Васильевич</w:t>
            </w:r>
            <w:r>
              <w:rPr>
                <w:spacing w:val="-2"/>
              </w:rPr>
              <w:t xml:space="preserve"> 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-начальник отдела по вопросам      землепользования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- начальник жилищно-коммунального отдела</w:t>
            </w:r>
          </w:p>
        </w:tc>
      </w:tr>
    </w:tbl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ние, оценка и сопоставление котировочных заявок на размещение заказа по проведению детских спортивных праздников во дворах в рамках ГЦП «Развитие городских микрорайонов на 2006-2010 гг.» п.31.2.5.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 проведение  детских спортивных праздников во дворах в рамках ГЦП «Развитие городских микрорайонов на 2006-2010 гг.»</w:t>
      </w:r>
    </w:p>
    <w:p>
      <w:pPr>
        <w:pStyle w:val="Normal"/>
        <w:jc w:val="both"/>
        <w:rPr/>
      </w:pPr>
      <w:r>
        <w:rPr/>
        <w:t>п. 31.2.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вещение № 81 от 29.05.2008 о проведении запроса котировок размещено 29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2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2"/>
                <w:szCs w:val="22"/>
              </w:rPr>
              <w:t>г. Пермь,614000,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Мира, 26-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Центр дополнительного образования для детей «Луч» г. Пе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2"/>
                <w:szCs w:val="22"/>
              </w:rPr>
              <w:t>г. Пермь,614016,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Елькина, 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99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Пермь, 614000, ул. Луначарского,23-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99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                   </w:t>
      </w: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</w:rPr>
        <w:t>Иванову Т.В.</w:t>
      </w:r>
      <w:r>
        <w:rPr>
          <w:b w:val="false"/>
          <w:color w:val="000000"/>
        </w:rPr>
        <w:t xml:space="preserve"> (г. Пермь, </w:t>
      </w:r>
      <w:r>
        <w:rPr>
          <w:b w:val="false"/>
        </w:rPr>
        <w:t>614000 ,ул.Мира, 26-54</w:t>
      </w:r>
      <w:r>
        <w:rPr>
          <w:b w:val="false"/>
          <w:color w:val="000000"/>
        </w:rPr>
        <w:t>), предложившее наиболее низкую цену контракта –19998,0  рублей (Девятнадцать  тысяч девятьсот девяносто восемь рублей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 Ивановой Т.В.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3C3C3C"/>
        </w:rPr>
        <w:t xml:space="preserve">                   </w:t>
      </w:r>
      <w:r>
        <w:rPr/>
        <w:t>3. Вторым участником размещения заказа после победителя является МОУ ДОД «Центр дополнительного образования для детей «Луч» г. Перми (г. Пермь, 614016, ул. Елькина,3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.Заключить муниципальный контракт с Ивановой Т.В. со следующими существенными условиями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и проведение 2 детских спортивных праздников , во дворах ул. Елькина,7, Г. Звезда,6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ля оплаты (в порядке, установленном контрактом) оказанных исполнителем услуг являются: акт приема-передачи услуг, счет-фактура, предоставленные заказчику.</w:t>
            </w:r>
          </w:p>
          <w:p>
            <w:pPr>
              <w:pStyle w:val="Normal"/>
              <w:jc w:val="both"/>
              <w:rPr/>
            </w:pPr>
            <w:r>
              <w:rPr/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jc w:val="both"/>
              <w:rPr/>
            </w:pPr>
            <w:r>
              <w:rPr/>
              <w:t>Выплаты исполнителю в установленном порядке производятся в течение 10 банковских дней с момента предъявления исполнителем документов, подписания сторонами акта приема-сдачи услу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30  сентября 2008 г.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jc w:val="both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 Александр Никола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к протоколу № 77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6.06.2008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>по проведению детских спортивных праздников во дворах в рамках ГЦП «Развитие городских микрорайонов на 2006-2010 гг.» п.31.2.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Организация и проведение 2 детских спортивных праздников , во дворах ул. Елькина,7, Г. Звезда,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Число участников на каждом празднике не менее 50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Составление положения и регламента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Привлечение к участию в праздниках подростков, находящихся в социально-опас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В рамках одного праздника проведение не менее трех традиционных дворовых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Организовать награждение участников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Обеспечение музыкального сопровож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5:00Z</dcterms:created>
  <dc:creator>us2051</dc:creator>
  <dc:description/>
  <cp:keywords/>
  <dc:language>en-US</dc:language>
  <cp:lastModifiedBy>us1061</cp:lastModifiedBy>
  <cp:lastPrinted>2008-06-06T09:48:00Z</cp:lastPrinted>
  <dcterms:modified xsi:type="dcterms:W3CDTF">2008-06-06T06:45:00Z</dcterms:modified>
  <cp:revision>2</cp:revision>
  <dc:subject/>
  <dc:title>ПРОТОКОЛ № 55</dc:title>
</cp:coreProperties>
</file>