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муниципального заказа</w:t>
      </w:r>
    </w:p>
    <w:p>
      <w:pPr>
        <w:pStyle w:val="Normal"/>
        <w:jc w:val="center"/>
        <w:rPr/>
      </w:pPr>
      <w:r>
        <w:rPr>
          <w:b/>
        </w:rPr>
        <w:t>по проведению спортивных мероприятий для жителей 35 избирательного округа в рамках ГЦП «Развитие городских микрорайонов на 2006-2010 гг.» п.35.2.7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дминистрация Свердловского района г. Перми.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20"/>
        </w:rPr>
        <w:t>г. Пермь</w:t>
        <w:tab/>
        <w:tab/>
        <w:tab/>
        <w:tab/>
        <w:tab/>
        <w:tab/>
        <w:tab/>
        <w:tab/>
        <w:tab/>
        <w:tab/>
        <w:t>от 06.06</w:t>
      </w:r>
      <w:r>
        <w:rPr/>
        <w:t xml:space="preserve">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тветственный секретарь:</w:t>
            </w:r>
          </w:p>
          <w:p>
            <w:pPr>
              <w:pStyle w:val="Heading7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  <w:r>
              <w:rPr>
                <w:spacing w:val="-20"/>
              </w:rPr>
              <w:t xml:space="preserve">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по проведению спортивных мероприятий для жителей 35 избирательного округа в рамках ГЦП «Развитие городских микрорайонов на 2006-2010 гг.» п.35.2.7.</w:t>
      </w:r>
      <w:r>
        <w:rPr>
          <w:bCs/>
        </w:rPr>
        <w:t xml:space="preserve">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 проведение спортивных мероприятий для жителей 35 избирательного округа в рамках ГЦП «Развитие городских микрорайонов на 2006-2010 гг.» п. 35.2.7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вещение № 82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33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ицкая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г. Пермь,614017,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акаренко, 16-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32998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остьянова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г. Пермь,614025,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ейвинская, 14-1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999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 П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. Пермь, 614025, ул. Пихтовая,14-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00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                  </w:t>
      </w: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</w:rPr>
        <w:t>Альбицкую М.А.</w:t>
      </w:r>
      <w:r>
        <w:rPr>
          <w:b w:val="false"/>
          <w:color w:val="000000"/>
        </w:rPr>
        <w:t xml:space="preserve"> (г. Пермь, </w:t>
      </w:r>
      <w:r>
        <w:rPr>
          <w:b w:val="false"/>
        </w:rPr>
        <w:t>614017,ул.Макаренко, 16-18</w:t>
      </w:r>
      <w:r>
        <w:rPr>
          <w:b w:val="false"/>
          <w:color w:val="000000"/>
        </w:rPr>
        <w:t>), предложившее наиболее низкую цену контракта –32998,0  рублей (Тридцать две тысячи девятьсот девяносто восемь рублей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 Альбицкой М.А. 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3. Вторым участником размещения заказа после победителя является Севостьянова А.В. (г. Пермь, 614025, ул. Нейвинская 14-129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Заключить муниципальный контракт с Альбицкой М.А.. со следующими существенными условиям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Организация и проведение 5 спортивных праздников для жителей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оплаты (в порядке, установленном контрактом) оказанных исполнителем услуг являются: акт приема-передачи услуг, счет-фактура, предоставленные заказчику.</w:t>
            </w:r>
          </w:p>
          <w:p>
            <w:pPr>
              <w:pStyle w:val="Normal"/>
              <w:jc w:val="both"/>
              <w:rPr/>
            </w:pPr>
            <w:r>
              <w:rPr/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>Выплаты исполнителю в установленном порядке производятся в течение 10 банковских дней с момента предъявления исполнителем документов, подписания сторонами акта приема-сдачи услу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0 сентября 2008 г.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тветственный секретарь: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______________________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78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>Характеристика и требования к</w:t>
      </w:r>
      <w:r>
        <w:rPr/>
        <w:t xml:space="preserve"> услугам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по проведению спортивных мероприятий для жителей 35 избирательного округа в рамках ГЦП «Развитие городских микрорайонов на 2006-2010 гг.» п.35.2.7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рганизация и проведение 5 спортивных праздников для ж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Место проведения спортивных мероприятий:</w:t>
      </w:r>
    </w:p>
    <w:p>
      <w:pPr>
        <w:pStyle w:val="Normal"/>
        <w:rPr/>
      </w:pPr>
      <w:r>
        <w:rPr/>
        <w:t xml:space="preserve">         </w:t>
      </w:r>
      <w:r>
        <w:rPr/>
        <w:t>- футбольное поле пос. Голый Мыс;</w:t>
      </w:r>
    </w:p>
    <w:p>
      <w:pPr>
        <w:pStyle w:val="Normal"/>
        <w:rPr/>
      </w:pPr>
      <w:r>
        <w:rPr/>
        <w:t xml:space="preserve">         </w:t>
      </w:r>
      <w:r>
        <w:rPr/>
        <w:t>- баскетбольная площадка детского клуба «Спартак» (ул. Сахалинская,3);</w:t>
      </w:r>
    </w:p>
    <w:p>
      <w:pPr>
        <w:pStyle w:val="Normal"/>
        <w:rPr/>
      </w:pPr>
      <w:r>
        <w:rPr/>
        <w:t xml:space="preserve">         </w:t>
      </w:r>
      <w:r>
        <w:rPr/>
        <w:t>- спортивный городок микрорайона Соболи;</w:t>
      </w:r>
    </w:p>
    <w:p>
      <w:pPr>
        <w:pStyle w:val="Normal"/>
        <w:rPr/>
      </w:pPr>
      <w:r>
        <w:rPr/>
        <w:t xml:space="preserve">         </w:t>
      </w:r>
      <w:r>
        <w:rPr/>
        <w:t>- футбольное поле пос. Ново-Бродовский;</w:t>
      </w:r>
    </w:p>
    <w:p>
      <w:pPr>
        <w:pStyle w:val="Normal"/>
        <w:rPr/>
      </w:pPr>
      <w:r>
        <w:rPr/>
        <w:t xml:space="preserve">         </w:t>
      </w:r>
      <w:r>
        <w:rPr/>
        <w:t>-футбольное поле стадиона «Кама» (ул. Краснополянская, 17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3. Число участников на каждом празднике не менее 50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Составление положения и регламента мероприят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5. Привлечение к участию в праздниках подростков, находящихся в социально-опасном      </w:t>
      </w:r>
    </w:p>
    <w:p>
      <w:pPr>
        <w:pStyle w:val="Normal"/>
        <w:rPr/>
      </w:pPr>
      <w:r>
        <w:rPr/>
        <w:t xml:space="preserve">         </w:t>
      </w:r>
      <w:r>
        <w:rPr/>
        <w:t>положен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6. Организовать награждение участников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Обеспечение музыкального сопров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4:00Z</dcterms:created>
  <dc:creator>us2051</dc:creator>
  <dc:description/>
  <cp:keywords/>
  <dc:language>en-US</dc:language>
  <cp:lastModifiedBy>us1061</cp:lastModifiedBy>
  <cp:lastPrinted>2008-06-06T09:49:00Z</cp:lastPrinted>
  <dcterms:modified xsi:type="dcterms:W3CDTF">2008-06-06T06:44:00Z</dcterms:modified>
  <cp:revision>2</cp:revision>
  <dc:subject/>
  <dc:title>ПРОТОКОЛ № 55</dc:title>
</cp:coreProperties>
</file>