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3"/>
        <w:spacing w:before="100" w:after="100"/>
        <w:ind w:left="288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№1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Набор хирургических инструментов 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(Техническое задание)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left="-142" w:right="-149" w:hanging="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3133"/>
        <w:gridCol w:w="2849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Требуемые характеристик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едлагаемые характеристики – указать</w:t>
            </w:r>
          </w:p>
        </w:tc>
      </w:tr>
      <w:tr>
        <w:trPr>
          <w:trHeight w:val="46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азат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азат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от_______№_______, сроком действия до___________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от_______№_______, сроком действия до___________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ерилизатор для медицинских инструментов (40*19см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кладка №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жим к/о прямой с нарезкой 16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жим к/о изогнутый с нарезкой 16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жим к/о с нарезкой и зубцами прямой 16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жим к/о с нарезкой и зубцами прямой 20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кладка №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жим к/о типа «Москит», изогнут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жим для прикрепления операционного белья к брюшине с кремальер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жим для операционного белья с кремальер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нд хирургический желобоватый с пуговкой(проктологический) 215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д хирургический желобоватый 17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д хирургический пуговчатый двусторон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д зобный с отверстие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ла для спино-мозговой пунк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21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лы инъекционные к шприцам типа «Рекорд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2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патка Буяльск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жницы медицинские тупоконечные изогнутые по плоскости 14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жницы медицинские тупоконечные изогнутые по плоскости 17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жницы медицинские тупоконечные прямые 14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жницы для разрезания повязок с пуговкой 185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жницы медицинские с одним острым концом прямые 140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жницы для ногте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атор прям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атор изогнут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ширитель трахеотомическ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патель для зы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патель нейрохирургический малый двухсторонний 8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патель нейрохирургический средний двухсторонний 8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жки нейрохирургические овальные острые, гибкие комплект из 5 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м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зыкодержатель для взрослых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аковочное место №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ерилизатор для медицинских инструментов (40*19см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кладка №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ла лигатурная тупая лев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ла лигатурная тупая прав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ольник металлическ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лы хирургические кожные изогнуты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ры хирургические общего назначения изогнутые тонк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лы хирургические обкалывающие круглые изогнуты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лы хирургические круглые кишечные, изогнуты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лы хирургические кишечные круглые прямые№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лы хирургические сосудистые круглые изогнутые№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Катетер уретральный женский металлический диам. </w:t>
            </w:r>
            <w:r>
              <w:rPr>
                <w:szCs w:val="28"/>
              </w:rPr>
              <w:t>5.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ючок однозубый костн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ючки хирургические острые четырехзубые, малы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ючки хирургические тупые четырехзубые , малы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ючки хирургические тупые четырехзубые, больш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ючки пластинчатые двухсторонние (по Фарабефу) комплект из 3-х ш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мп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ючки трахеотомические остры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жницы хирургические для рассечения мягких тканей в глубоких полостях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ла проволочная вит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одник для проволочных пи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атор реберный лев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атор реберный прав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торасширитель с кремальер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чка к проволочным пила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окары медицинские 4-х размеров с насадк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мп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убки трахеотомические (металлические или из пластмассы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кладка №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ото медицинское желобоватое шириной 15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ото медицинское плоское шириной 15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ото медицинское плоское шириной 25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жим кишечный эластичный прям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жим кишечный эластичный изогнутый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жим кишечный жестк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жим для почечной нож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лодержатель сосудистый 200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нцанг прям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нцанг изогнут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ипцы для захватывания кишечной стен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ипцы кишечные окончатые для взрослых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ипцы кишечные окончатые для дете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ипцы гемороидальные окончаты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ипцы однозубые для оттягивания мат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аковочное место №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ерилизатор для медицинских инструментов (40*19см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Укладка №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етер уретральный мужской металлический 6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жка костная 2-х сторонняя остр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жки нейрохирургические овальные, острые, костные, жесткие компл. из 4 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мп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ж ампутационный больш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ж ампутационный мал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ж резекционный брюшист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нцет анатомический общего назначения 150*2,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нцет анатомический общего назначения 200*2,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етер цилиндрический резиновый №№ 10,11,12,13,14,15,16,17,18,19,20,21 по 1 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мпл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оворот массивный с набором фрез и сверл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та сантиметров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стинки для оттеснения внутренносте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ила медицинская рамочная с 3-мя запасными полотнами шириной  12, 9, 6 м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мпл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норасширитель с кремальерой двухстворчаты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норасширитель для грудной полости с рейкой, сред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ед., руб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компл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позиции, руб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Срок гарантии не менее </w:t>
            </w:r>
            <w:r>
              <w:rPr>
                <w:b/>
                <w:color w:val="000000"/>
                <w:lang w:val="ru-RU"/>
              </w:rPr>
              <w:t xml:space="preserve">12 </w:t>
            </w:r>
            <w:r>
              <w:rPr>
                <w:color w:val="000000"/>
                <w:lang w:val="ru-RU"/>
              </w:rPr>
              <w:t>месяцев с момента ввода в эксплуатацию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100" w:after="100"/>
        <w:jc w:val="center"/>
        <w:rPr>
          <w:rFonts w:ascii="Verdana" w:hAnsi="Verdana" w:cs="Verdana"/>
          <w:color w:val="000000"/>
          <w:sz w:val="17"/>
          <w:szCs w:val="17"/>
          <w:lang w:val="ru-RU"/>
        </w:rPr>
      </w:pPr>
      <w:r>
        <w:rPr>
          <w:rFonts w:cs="Verdana" w:ascii="Verdana" w:hAnsi="Verdana"/>
          <w:color w:val="000000"/>
          <w:sz w:val="17"/>
          <w:szCs w:val="17"/>
          <w:lang w:val="ru-RU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7"/>
          <w:lang w:val="ru-RU"/>
        </w:rPr>
      </w:pPr>
      <w:r>
        <w:rPr>
          <w:rFonts w:cs="Verdana" w:ascii="Verdana" w:hAnsi="Verdana"/>
          <w:color w:val="000000"/>
          <w:sz w:val="16"/>
          <w:szCs w:val="17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737" w:right="737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707587"/>
      <w:sz w:val="24"/>
      <w:szCs w:val="24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3">
    <w:name w:val="header3"/>
    <w:basedOn w:val="Normal"/>
    <w:qFormat/>
    <w:pPr>
      <w:spacing w:before="100" w:after="100"/>
    </w:pPr>
    <w:rPr>
      <w:rFonts w:ascii="Verdana" w:hAnsi="Verdana" w:cs="Verdana"/>
      <w:b/>
      <w:bCs/>
      <w:color w:val="E66E14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46:00Z</dcterms:created>
  <dc:creator>Чупракова</dc:creator>
  <dc:description/>
  <cp:keywords/>
  <dc:language>en-US</dc:language>
  <cp:lastModifiedBy>Мейтес Александр Борисович</cp:lastModifiedBy>
  <cp:lastPrinted>2007-12-05T12:07:00Z</cp:lastPrinted>
  <dcterms:modified xsi:type="dcterms:W3CDTF">2008-06-06T02:50:00Z</dcterms:modified>
  <cp:revision>4</cp:revision>
  <dc:subject/>
  <dc:title>ПРИКРОВАТНЫЙ МОНИТОР BSM-2301 (Техническое задание)</dc:title>
</cp:coreProperties>
</file>