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    от  06.06.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ПРОТОКОЛА РАССМОТР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ОЦЕНКИ КОТИРОВОЧНЫХ ЗАЯВОК</w:t>
      </w:r>
    </w:p>
    <w:p>
      <w:pPr>
        <w:pStyle w:val="Normal"/>
        <w:jc w:val="center"/>
        <w:rPr/>
      </w:pPr>
      <w:r>
        <w:rPr/>
        <w:t xml:space="preserve">на ремонт электроснабжения </w:t>
      </w:r>
    </w:p>
    <w:p>
      <w:pPr>
        <w:pStyle w:val="Normal"/>
        <w:rPr/>
      </w:pPr>
      <w:r>
        <w:rPr/>
        <w:t>столовой МОУ СОШ №40, находящейся по адресу г. Пермь ул. Костычева,24,</w:t>
      </w:r>
    </w:p>
    <w:p>
      <w:pPr>
        <w:pStyle w:val="Heading"/>
        <w:jc w:val="both"/>
        <w:rPr/>
      </w:pPr>
      <w:r>
        <w:rPr>
          <w:b w:val="false"/>
          <w:bCs w:val="false"/>
        </w:rPr>
        <w:t>тел. 213-74-80; электронный адрес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11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е решения Федеральной Антимонопольной Службы Управления по Пермскому краю №2777-08 от 04.06.2008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У СОШ №40 г. Перми извещает об отмене протокола рассмотрения и оценки котировочных заявок от 22.05.2008 года на ремонт электроснабжения столовой размещенного на официальном сайте г. Перми 14.05.2008г. в связи с ошибками, допущенными котировочной комиссие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МОУ СОШ №40                                                                   А. К. Мартын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11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1:00Z</dcterms:created>
  <dc:creator>Секретарь</dc:creator>
  <dc:description/>
  <cp:keywords/>
  <dc:language>en-US</dc:language>
  <cp:lastModifiedBy>Lopatina-EY</cp:lastModifiedBy>
  <cp:lastPrinted>2008-06-06T11:50:00Z</cp:lastPrinted>
  <dcterms:modified xsi:type="dcterms:W3CDTF">2008-06-06T05:50:00Z</dcterms:modified>
  <cp:revision>5</cp:revision>
  <dc:subject/>
  <dc:title>ИЗВЕЩЕНИЕ №     от  06</dc:title>
</cp:coreProperties>
</file>