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22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06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июня 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оказание услуг по найму транспортного средства с экипажем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ля осуществления контрольных выездов на станции СМП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 xml:space="preserve">1. Цель оказания услуг – </w:t>
      </w:r>
      <w:r>
        <w:rPr/>
        <w:t>осуществление контрольных выездов на станции СМП МУЗ г. Перми «Пермская городская станция скорой медицинской помощ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Срок оказания услуг – </w:t>
      </w:r>
      <w:r>
        <w:rPr/>
        <w:t>с 01 июля 2008г. по 30 сентября 2008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3. Фактический адрес Заказчика – </w:t>
      </w:r>
      <w:r>
        <w:rPr/>
        <w:t>г.Пермь, ул.Попова, 54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</w:t>
      </w:r>
      <w:r>
        <w:rPr>
          <w:b/>
        </w:rPr>
        <w:t>Место оказания услуг</w:t>
      </w:r>
      <w:r>
        <w:rPr/>
        <w:t>: - г. Перм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5. Требования к качеству и порядку предоставлению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5.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заправленный ГС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5.2.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5.2.1.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 xml:space="preserve">5.2.2. требованиям  к системам отопления, вентиляции и кондиционирования,  установленных ГОСТом  Р 50993-96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1. наличие закрепленного на постоянной основ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3.3.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4.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Краткая характеристика транспортного средства, количество и режим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8"/>
        <w:gridCol w:w="3382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е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/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 xml:space="preserve">торговый знак </w:t>
            </w:r>
            <w:r>
              <w:rPr>
                <w:szCs w:val="23"/>
              </w:rPr>
              <w:t>ВАЗ</w:t>
            </w:r>
            <w:r>
              <w:rPr>
                <w:szCs w:val="23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  <w:p>
            <w:pPr>
              <w:pStyle w:val="Normal"/>
              <w:jc w:val="both"/>
              <w:rPr>
                <w:szCs w:val="23"/>
                <w:highlight w:val="green"/>
              </w:rPr>
            </w:pPr>
            <w:r>
              <w:rPr>
                <w:szCs w:val="23"/>
                <w:highlight w:val="green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ед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08.00 – ежеднев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8.00 до 18.00 –  рабочие дни (с понедельника по пятниц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Cs w:val="23"/>
        </w:rPr>
        <w:t>ВАЗ</w:t>
      </w:r>
      <w:r>
        <w:rPr/>
        <w:t xml:space="preserve"> должен соответствовать п.7 Технического зад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Технические требования к автомобилю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1.</w:t>
            </w:r>
            <w:r>
              <w:rPr/>
              <w:t xml:space="preserve"> </w:t>
            </w: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4. 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72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6.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независимая, двойные поперечные рычаги, винтовые пружины, стабилизатор поперечной устойчиво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висимая, неразъемная балка моста, продольные штанги, телескопические амортизатор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7</w:t>
            </w:r>
            <w:r>
              <w:rPr/>
              <w:t xml:space="preserve">. </w:t>
            </w:r>
            <w:r>
              <w:rPr>
                <w:b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9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0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8:00Z</dcterms:created>
  <dc:creator>Света</dc:creator>
  <dc:description/>
  <cp:keywords/>
  <dc:language>en-US</dc:language>
  <cp:lastModifiedBy>Комп19</cp:lastModifiedBy>
  <cp:lastPrinted>2008-03-13T12:57:00Z</cp:lastPrinted>
  <dcterms:modified xsi:type="dcterms:W3CDTF">2008-06-06T02:21:00Z</dcterms:modified>
  <cp:revision>86</cp:revision>
  <dc:subject/>
  <dc:title>Приложение № 2</dc:title>
</cp:coreProperties>
</file>