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2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раткая характеристика автомобиля, количество, режим работы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Технические характеристики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 Габаритные размеры автомобиля, мм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Двигатель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6.Подвеска кол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Комп19</cp:lastModifiedBy>
  <cp:lastPrinted>2008-02-14T18:35:00Z</cp:lastPrinted>
  <dcterms:modified xsi:type="dcterms:W3CDTF">2008-06-05T02:56:00Z</dcterms:modified>
  <cp:revision>33</cp:revision>
  <dc:subject/>
  <dc:title>Приложение № 1</dc:title>
</cp:coreProperties>
</file>