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65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 школы </w:t>
                              <w:tab/>
                              <w:tab/>
                              <w:tab/>
                              <w:t>А.К.Мартыненк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05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5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иректор школы </w:t>
                        <w:tab/>
                        <w:tab/>
                        <w:tab/>
                        <w:t>А.К.Мартыненко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30.05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двухразового питания (завтрак и обед) в летнем лагере с дневным пребывание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77 руб. 00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 сливочны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(порциями)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, молок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6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еканка творожная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/2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,7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8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2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егрет овощ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нчики с повид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идло яблочно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/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7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1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1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рисовая жидк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морков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9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9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,1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ники из творога с яб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полужирный, 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3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2,2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5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р порциям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Россий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тушеная в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,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,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,6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5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5,5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9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сед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порцион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Литов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ные изделия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 с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-порош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ольник домашни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в из говядин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5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8,1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,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4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,7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1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1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ос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вязкая со сливоч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овся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клы и сы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ябло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,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,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59,3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0,3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7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в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ная запеканка с творог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жирный, морков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 и молок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пюре из разных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по-строгановск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говяжь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,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,0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4,6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с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фтели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</w:t>
            </w:r>
            <w:r>
              <w:rPr>
                <w:rFonts w:cs="Times New Roman" w:ascii="Times New Roman" w:hAnsi="Times New Roman"/>
                <w:lang w:val="en-US"/>
              </w:rPr>
              <w:t>/1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дь с картофелем и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, сельд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леты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пшенич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7,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,8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3,5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,8</w:t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3,0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1038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 школы </w:t>
                              <w:tab/>
                              <w:tab/>
                              <w:tab/>
                              <w:t xml:space="preserve">      А.К.Мартыненк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05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8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иректор школы </w:t>
                        <w:tab/>
                        <w:tab/>
                        <w:tab/>
                        <w:t xml:space="preserve">      А.К.Мартыненко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30.05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питания (обед) в лагере труда и отдых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44 руб. 89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тушеная в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</w:tbl>
    <w:p>
      <w:pPr>
        <w:pStyle w:val="Style12"/>
        <w:rPr/>
      </w:pPr>
      <w:r>
        <w:rPr/>
      </w:r>
    </w:p>
    <w:sectPr>
      <w:type w:val="nextPage"/>
      <w:pgSz w:orient="landscape" w:w="16838" w:h="11906"/>
      <w:pgMar w:left="1134" w:right="1134" w:gutter="0" w:header="0" w:top="136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b/>
      <w:bCs/>
      <w:szCs w:val="24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 Знак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7:50:00Z</dcterms:created>
  <dc:creator>Директор</dc:creator>
  <dc:description/>
  <cp:keywords/>
  <dc:language>en-US</dc:language>
  <cp:lastModifiedBy>СОК</cp:lastModifiedBy>
  <cp:lastPrinted>2008-06-06T12:38:00Z</cp:lastPrinted>
  <dcterms:modified xsi:type="dcterms:W3CDTF">2008-06-06T07:50:00Z</dcterms:modified>
  <cp:revision>2</cp:revision>
  <dc:subject/>
  <dc:title>Приложение 1</dc:title>
</cp:coreProperties>
</file>