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В 4-1-2-ФО (или эквивал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картофелеочистительная периодического действ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 (формуляр МОК 125/250/400)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ер сбора посуды (1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 xml:space="preserve">        А.К.Марты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Lopatina-EY</cp:lastModifiedBy>
  <cp:lastPrinted>2008-06-06T12:46:00Z</cp:lastPrinted>
  <dcterms:modified xsi:type="dcterms:W3CDTF">2008-06-06T06:46:00Z</dcterms:modified>
  <cp:revision>10</cp:revision>
  <dc:subject/>
  <dc:title/>
</cp:coreProperties>
</file>