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06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6,75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06,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 58806,75 (Пятьдесят восемь тысяч восемьсот шесть руб. 75 коп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Т.А.Хиревич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8-06-06T04:42:00Z</dcterms:modified>
  <cp:revision>18</cp:revision>
  <dc:subject/>
  <dc:title>Извещение о проведении открытого конкурса </dc:title>
</cp:coreProperties>
</file>