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3.05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04 с углубленным изучением предметов культурологического профиля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 xml:space="preserve">оказание услуг по организации ежедневного горячего питания для школьников в летнем лагере с дневным пребыванием на базе МОУ </w:t>
            </w:r>
            <w:r>
              <w:rPr>
                <w:sz w:val="20"/>
                <w:szCs w:val="20"/>
              </w:rPr>
              <w:t>«Средняя общеобразовательная школа № 104 с углубленным изучением предметов культурологического профиля» г.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2008 году согласно Извещению № 1 от 06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Барнаульская,4 МОУ»</w:t>
            </w:r>
            <w:r>
              <w:rPr>
                <w:sz w:val="20"/>
                <w:szCs w:val="20"/>
              </w:rPr>
              <w:t xml:space="preserve"> Средняя общеобразовательная школа № 104 с углубленным изучением предметов культурологического профиля»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user</cp:lastModifiedBy>
  <cp:lastPrinted>2008-06-02T20:30:00Z</cp:lastPrinted>
  <dcterms:modified xsi:type="dcterms:W3CDTF">2008-06-06T04:40:00Z</dcterms:modified>
  <cp:revision>12</cp:revision>
  <dc:subject/>
  <dc:title>Приложение1</dc:title>
</cp:coreProperties>
</file>