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06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ab/>
        <w:t>Т.А.Хиревич</w:t>
      </w:r>
    </w:p>
    <w:p>
      <w:pPr>
        <w:pStyle w:val="Normal"/>
        <w:ind w:left="4956" w:firstLine="6"/>
        <w:rPr/>
      </w:pPr>
      <w:r>
        <w:rPr/>
        <w:t>06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104 с углубленным изучением предметов культурологического профиля»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104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104» г. Перми (г.Пермь, ул.Барнаульская,4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9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4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5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6,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06,75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58806,75(Пятьдесят восемь тысяч восемьсот шесть рублей 75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9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9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СОК</cp:lastModifiedBy>
  <cp:lastPrinted>2008-06-03T09:45:00Z</cp:lastPrinted>
  <dcterms:modified xsi:type="dcterms:W3CDTF">2008-06-06T07:59:00Z</dcterms:modified>
  <cp:revision>14</cp:revision>
  <dc:subject/>
  <dc:title/>
</cp:coreProperties>
</file>