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12 от 06 июня 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длении  срока извещения №ЗК/10 от 30.05.08 на аварийно-восстановительные работы кабельной линии КЛ-0,4 кВ от ТП-7149 до детского сада №403 по ул. Свиязева,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Пермское городское имущественное казначейство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Батуева Тамар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МУ «Пермское городское имущественное казначейство» уведомляет всех заинтересованных лиц </w:t>
      </w:r>
      <w:r>
        <w:rPr>
          <w:b/>
        </w:rPr>
        <w:t>о продлении срока извещения №ЗК/10 от 30.05.08 на аварийно-восстановительные работы кабельной линии КЛ-0,4 кВ от ТП-7149 до детского сада №403 по ул. Свиязева, 26 с 07 июня 2008 до 16 июня 2008 года до 16 час. 30 мин. (местного времен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И. Р. Хайд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туева Т. М.</w:t>
      </w:r>
    </w:p>
    <w:p>
      <w:pPr>
        <w:pStyle w:val="Normal"/>
        <w:rPr/>
      </w:pPr>
      <w:r>
        <w:rPr/>
        <w:t>212-24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29:00Z</dcterms:created>
  <dc:creator>saburova</dc:creator>
  <dc:description/>
  <dc:language>en-US</dc:language>
  <cp:lastModifiedBy>saburova</cp:lastModifiedBy>
  <cp:lastPrinted>2008-06-06T09:32:00Z</cp:lastPrinted>
  <dcterms:modified xsi:type="dcterms:W3CDTF">2008-06-06T03:32:00Z</dcterms:modified>
  <cp:revision>4</cp:revision>
  <dc:subject/>
  <dc:title>ИЗВЕЩЕНИЕ №3 от 13 марта 2008 года</dc:title>
</cp:coreProperties>
</file>