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rPr>
          <w:b w:val="false"/>
          <w:b w:val="false"/>
          <w:bCs/>
        </w:rPr>
      </w:pPr>
      <w:r>
        <w:rPr>
          <w:b w:val="false"/>
          <w:bCs/>
        </w:rPr>
        <w:t xml:space="preserve">Приложение №2 к Извещению о проведении </w:t>
      </w:r>
    </w:p>
    <w:p>
      <w:pPr>
        <w:pStyle w:val="Normal"/>
        <w:ind w:firstLine="708"/>
        <w:jc w:val="right"/>
        <w:rPr>
          <w:bCs/>
          <w:sz w:val="16"/>
        </w:rPr>
      </w:pPr>
      <w:r>
        <w:rPr>
          <w:bCs/>
          <w:sz w:val="16"/>
        </w:rPr>
        <w:t>Запроса котировок №27 от 06.06.2008г.</w:t>
      </w:r>
    </w:p>
    <w:p>
      <w:pPr>
        <w:pStyle w:val="Heading3"/>
        <w:jc w:val="center"/>
        <w:rPr/>
      </w:pPr>
      <w:r>
        <w:rPr/>
        <w:t>Технические характеристики</w:t>
      </w:r>
    </w:p>
    <w:p>
      <w:pPr>
        <w:pStyle w:val="Normal"/>
        <w:jc w:val="center"/>
        <w:rPr/>
      </w:pPr>
      <w:r>
        <w:rPr/>
        <w:t>На установку для ультразвуковой предстерилизационной очистк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138"/>
        <w:gridCol w:w="319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хнические характеристик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 xml:space="preserve">Установка для ультразвуковой предстерилизационной очистки 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20"/>
              </w:rPr>
              <w:t>Объём - 9,50 л</w:t>
              <w:br/>
              <w:t>Вес - 5,9 кг</w:t>
              <w:br/>
              <w:t>Наружные размеры - 365 х 278 х 264 мм</w:t>
              <w:br/>
              <w:t>Внутренние размеры - 300 х 240 х 150 мм</w:t>
              <w:br/>
              <w:t>Рабочая частота - 37 кГц</w:t>
              <w:br/>
              <w:t>Мощность – 150/550 Вт</w:t>
              <w:br/>
              <w:t>Подключение - 220/240 В, 50-60 Гц</w:t>
              <w:br/>
              <w:t>Электронный таймер от 1 до 30 минут и режим бесконечность.</w:t>
              <w:br/>
              <w:t>Режим дегазации.</w:t>
              <w:br/>
              <w:t>Сливной клапан.</w:t>
              <w:br/>
              <w:t>В  комплектацию входит пластиковая крышка и сетчатая корзина из нержавеющей стали</w:t>
            </w:r>
            <w:r>
              <w:rPr>
                <w:rFonts w:eastAsia="Arial Unicode MS"/>
                <w:color w:val="000000"/>
                <w:sz w:val="20"/>
              </w:rPr>
              <w:t xml:space="preserve">.    </w:t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шт.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 xml:space="preserve">Средство для дезинфекции и предстерилизационной очистки  используемое в установке ультразвуковой предстерилизационной очистки.                                  Средство представляет собой прозрачную жидкость голубого цвета со слабым специфическим запахом. В состав средства входят 3 действующих вещества: полигексаметиленгуанидин гидрохлорид, алкилдиметилбензиламмоний хлорид, N,N-бис(3-аминопропил)додециламин, функциональные добавки и краситель. </w:t>
              <w:br/>
              <w:t>Срок годности средства – 3 года в плотно закрытой упаковке изготовителя, рабочих растворов – 14 суток.</w:t>
              <w:br/>
              <w:t>Показатель активности водородных ионов (рН) 1% раствора 9,6 +- 1,0; плотность при 200С 1,010+- 0,005 г/см3.  Средство сохраняет свои свойства после замерзания и последующего оттаивания. Средство не вызывает коррозии медицинских инструментов и других изделий, изготовленных из коррозионностойких сталей, титановых сплавов и цветных металлов (латунь, медь). В полиэтиленовых флаконах объемом 1,0 дм3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шт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 xml:space="preserve">Микроскоп                                                                   Увеличение, крат 40-1000 </w:t>
              <w:br/>
              <w:t xml:space="preserve">Насадка Бинокулярная </w:t>
              <w:br/>
              <w:t xml:space="preserve">Объективы, увеличение/числовая апертура 4/0,10; 10/0,25; 40/0,65; 100/1,25 МИ </w:t>
              <w:br/>
              <w:t xml:space="preserve">Окуляры широкопольные, видимое увеличение/поле 10/20 </w:t>
              <w:br/>
              <w:t xml:space="preserve">Револьверное устройство На 4 объектива, повернуто от наблюдателя </w:t>
              <w:br/>
              <w:t xml:space="preserve">Предметный столик, диапазон перемещений, мм Прямоугольный с координатным перемещением, 76х50 </w:t>
              <w:br/>
              <w:t xml:space="preserve">Фокусировочный механизм для перемещения столика по высоте Рукоятки управления грубой и точной фокусировки - коаксильные, регулировка тугости грубой фокусировки, ограничение перемещения по высоте </w:t>
              <w:br/>
              <w:t xml:space="preserve">Конденсор с откидной оправой для светофильтра Аббе, апертура = 1,25 МИ </w:t>
              <w:br/>
              <w:t xml:space="preserve">Осветительная система (встроенная) По методу Келлера. Регулируемая полевая диафрагма, регулирование накала лампы </w:t>
              <w:br/>
              <w:t xml:space="preserve">Источник света 1 галогенная лампа 6В, 20 Вт </w:t>
              <w:br/>
              <w:t xml:space="preserve">Светофильтры Синий </w:t>
              <w:br/>
              <w:t xml:space="preserve">Габаритные размеры (д/ш/в), мм 340х300х420 </w:t>
              <w:br/>
              <w:t xml:space="preserve">Масса, кг 9 </w:t>
              <w:br/>
              <w:t xml:space="preserve">Габаритные размеры (с упаковкой), мм 400х360х500 </w:t>
              <w:br/>
              <w:t xml:space="preserve">Масса (с упаковкой), кг 11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шт.</w:t>
            </w:r>
          </w:p>
        </w:tc>
      </w:tr>
      <w:tr>
        <w:trPr>
          <w:trHeight w:val="391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 xml:space="preserve">Центрифуга                                                              Количество пробирок в роторе, шт. 12 </w:t>
              <w:br/>
              <w:t xml:space="preserve">Скорости вращения ротора фиксированные, об/мин 1000, 1500, 2750 </w:t>
              <w:br/>
              <w:t>Относительное центробежное ускорение</w:t>
              <w:br/>
              <w:t xml:space="preserve">(на скоростях 1000 / 1500 / 2750 об/мин), G 200 / 400 / 1600 </w:t>
              <w:br/>
              <w:t xml:space="preserve">Шум на расстоянии 1 метр (на скоростях 1000 / 1500 / 2750 об/мин), не более, дБ(А) 40 / 45 / 55 </w:t>
              <w:br/>
              <w:t xml:space="preserve">Применяемые пробирки (длина / диаметр), мм до 150 / до 17 </w:t>
              <w:br/>
              <w:t xml:space="preserve">Питание от сети, В/Гц 220 / 50 </w:t>
              <w:br/>
              <w:t xml:space="preserve">Максимальная потребляемая мощность, Вт 80 </w:t>
              <w:br/>
              <w:t xml:space="preserve">Габаритные размеры (диаметр x высота), мм 360х200 </w:t>
              <w:br/>
              <w:t xml:space="preserve">Масса, кг 12 </w:t>
              <w:br/>
              <w:t xml:space="preserve">Габаритные размеры (с упаковкой), мм 390х390х260 </w:t>
              <w:br/>
              <w:t xml:space="preserve">Масса (с упаковкой), кг 14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шт.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rFonts w:eastAsia="Arial Unicode MS"/>
                <w:b/>
                <w:color w:val="000000"/>
                <w:sz w:val="20"/>
              </w:rPr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</w:tr>
      <w:tr>
        <w:trPr>
          <w:trHeight w:val="64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rFonts w:eastAsia="Arial Unicode MS"/>
                <w:b/>
                <w:color w:val="000000"/>
                <w:sz w:val="20"/>
              </w:rPr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</w:tr>
      <w:tr>
        <w:trPr>
          <w:trHeight w:val="46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Термостат электрический суховоздушный</w:t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Максимальный температурный диапазон термостатирования</w:t>
            </w:r>
            <w:r>
              <w:rPr>
                <w:sz w:val="20"/>
              </w:rPr>
              <w:t xml:space="preserve"> от Токр до +60</w:t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Максимальное отклонение средней температуры любой точки рабочего объема от заданной при установившемся тепловом режиме,не более</w:t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           </w:t>
            </w:r>
            <w:r>
              <w:rPr>
                <w:rFonts w:eastAsia="Arial Unicode MS"/>
                <w:color w:val="000000"/>
                <w:sz w:val="20"/>
              </w:rPr>
              <w:t>от +25 до +45 включительно</w:t>
            </w:r>
            <w:r>
              <w:rPr>
                <w:sz w:val="20"/>
              </w:rPr>
              <w:t xml:space="preserve"> от –1 до +1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              </w:t>
            </w:r>
            <w:r>
              <w:rPr>
                <w:rFonts w:eastAsia="Arial Unicode MS"/>
                <w:color w:val="000000"/>
                <w:sz w:val="20"/>
              </w:rPr>
              <w:t xml:space="preserve">от +45 до +60                         </w:t>
            </w:r>
            <w:r>
              <w:rPr>
                <w:sz w:val="20"/>
              </w:rPr>
              <w:t xml:space="preserve"> от –2 до +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Максимальное отклонение температуры в любой точке рабочей камеры от средней, +/- 0,4</w:t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Время установления рабочего режима при максимальной температуре в рабочей камере,мин,не более 120</w:t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Время непрерывной работы термостата в автоматическом режиме,ч.,не менее 500</w:t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Потребляемая мощность термостата,Вт,не более 250</w:t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Размеры рабочей камеры, мм, не менее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             </w:t>
            </w:r>
            <w:r>
              <w:rPr>
                <w:rFonts w:eastAsia="Arial Unicode MS"/>
                <w:color w:val="000000"/>
                <w:sz w:val="20"/>
              </w:rPr>
              <w:t xml:space="preserve">длина      396                               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             </w:t>
            </w:r>
            <w:r>
              <w:rPr>
                <w:rFonts w:eastAsia="Arial Unicode MS"/>
                <w:color w:val="000000"/>
                <w:sz w:val="20"/>
              </w:rPr>
              <w:t>ширина (глубина до дверцы) 393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             </w:t>
            </w:r>
            <w:r>
              <w:rPr>
                <w:rFonts w:eastAsia="Arial Unicode MS"/>
                <w:color w:val="000000"/>
                <w:sz w:val="20"/>
              </w:rPr>
              <w:t>высота  496</w:t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Габаритные размеры термостата,мм,не более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             </w:t>
            </w:r>
            <w:r>
              <w:rPr>
                <w:rFonts w:eastAsia="Arial Unicode MS"/>
                <w:color w:val="000000"/>
                <w:sz w:val="20"/>
              </w:rPr>
              <w:t>длина   525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             </w:t>
            </w:r>
            <w:r>
              <w:rPr>
                <w:rFonts w:eastAsia="Arial Unicode MS"/>
                <w:color w:val="000000"/>
                <w:sz w:val="20"/>
              </w:rPr>
              <w:t>ширина  521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             </w:t>
            </w:r>
            <w:r>
              <w:rPr>
                <w:rFonts w:eastAsia="Arial Unicode MS"/>
                <w:color w:val="000000"/>
                <w:sz w:val="20"/>
              </w:rPr>
              <w:t>высота  721</w:t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Масса термостата,кг, не более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             </w:t>
            </w:r>
            <w:r>
              <w:rPr>
                <w:rFonts w:eastAsia="Arial Unicode MS"/>
                <w:color w:val="000000"/>
                <w:sz w:val="20"/>
              </w:rPr>
              <w:t>без принадлежностей  45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             </w:t>
            </w:r>
            <w:r>
              <w:rPr>
                <w:rFonts w:eastAsia="Arial Unicode MS"/>
                <w:color w:val="000000"/>
                <w:sz w:val="20"/>
              </w:rPr>
              <w:t>с принадлежностями и ЗИП  50</w:t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Средний срок службы, лет, не менее  10 лет</w:t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Камера термостата выполнена из нержавеющей стал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ш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Главный врач МУЗ «МСЧ №11»                                   С.Н.Гринбер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00"/>
    <w:family w:val="roma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60" w:after="0"/>
      <w:ind w:right="600" w:hanging="0"/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Текст Знак"/>
    <w:basedOn w:val="Style11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2:27:00Z</dcterms:created>
  <dc:creator>Фин.отдел</dc:creator>
  <dc:description/>
  <dc:language>en-US</dc:language>
  <cp:lastModifiedBy>OtdK</cp:lastModifiedBy>
  <cp:lastPrinted>2008-06-06T10:24:00Z</cp:lastPrinted>
  <dcterms:modified xsi:type="dcterms:W3CDTF">2008-06-06T05:57:00Z</dcterms:modified>
  <cp:revision>4</cp:revision>
  <dc:subject/>
  <dc:title>Запрос котировочной цены</dc:title>
</cp:coreProperties>
</file>