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sz w:val="20"/>
        </w:rPr>
      </w:pPr>
      <w:r>
        <w:rPr>
          <w:sz w:val="20"/>
        </w:rPr>
        <w:t xml:space="preserve">Приложение №3 к извещению о проведении 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sz w:val="20"/>
        </w:rPr>
      </w:pPr>
      <w:r>
        <w:rPr>
          <w:sz w:val="20"/>
        </w:rPr>
        <w:t>Запроса котировок №29 от 06.06.2008г.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замене светильник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                       «     » июня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 именуемое в дальнейшем «ПОДРЯДЧИК», В лице __________________________, действующей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, с другой стороны, совместно именуемые далее «Стороны», на основании решения котировочной комиссии (протокол №___от «___» июня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</w:t>
      </w:r>
      <w:r>
        <w:rPr>
          <w:b/>
          <w:bCs/>
          <w:sz w:val="20"/>
        </w:rPr>
        <w:t>до 27 июня 2008г</w:t>
      </w:r>
      <w:r>
        <w:rPr>
          <w:sz w:val="20"/>
        </w:rPr>
        <w:t xml:space="preserve">. выполнить по заданию ЗАКАЗЧИКА </w:t>
      </w:r>
      <w:r>
        <w:rPr>
          <w:bCs/>
          <w:sz w:val="20"/>
        </w:rPr>
        <w:t xml:space="preserve"> работы по замене светильников</w:t>
      </w:r>
      <w:r>
        <w:rPr>
          <w:sz w:val="20"/>
        </w:rPr>
        <w:t xml:space="preserve"> по адресам: г. Пермь, ул.Ардатовская,40 (переходы, лестничные марши), ул.Бетонный переулок,4 (неврология), Бетонный переулок, 5 (дерматологическое отделение)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</w:t>
      </w:r>
      <w:r>
        <w:rPr>
          <w:b/>
          <w:bCs/>
          <w:sz w:val="20"/>
        </w:rPr>
        <w:t>. Наличие соответствующих лицензий обязательно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 xml:space="preserve">.                3.1. Стоимость работ, подлежащих выполнению по условиям настоящего контракта, в соответствии со сметой составляет </w:t>
      </w:r>
      <w:r>
        <w:rPr>
          <w:b/>
          <w:bCs/>
        </w:rPr>
        <w:t>_______________ руб. ________ коп</w:t>
      </w:r>
      <w:r>
        <w:rPr/>
        <w:t>. (_____________)  в том числе НДС.</w:t>
      </w:r>
    </w:p>
    <w:p>
      <w:pPr>
        <w:pStyle w:val="2"/>
        <w:rPr/>
      </w:pPr>
      <w:r>
        <w:rPr/>
        <w:t xml:space="preserve">                      </w:t>
      </w:r>
      <w:r>
        <w:rPr/>
        <w:t>3.2. ЗАКАЗЧИК производит  расчет  за выполненные работы, согласно сметы заказчика   в течение 20 (двадцати) банковских дней  со дня предоставления ему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, при условии своевременного финансирования из бюджета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jc w:val="both"/>
        <w:rPr/>
      </w:pPr>
      <w:r>
        <w:rPr/>
        <w:t xml:space="preserve">ПОДРЯДЧИК: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 xml:space="preserve">Главный врач МУЗ «МСЧ №11»                                   </w:t>
        <w:tab/>
        <w:t xml:space="preserve">   </w:t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____(Ф.И.О.)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04:00Z</dcterms:created>
  <dc:creator>Notebookoff</dc:creator>
  <dc:description/>
  <dc:language>en-US</dc:language>
  <cp:lastModifiedBy>OtdK</cp:lastModifiedBy>
  <cp:lastPrinted>2008-06-06T11:11:00Z</cp:lastPrinted>
  <dcterms:modified xsi:type="dcterms:W3CDTF">2008-06-06T05:12:00Z</dcterms:modified>
  <cp:revision>3</cp:revision>
  <dc:subject/>
  <dc:title>МУНИЦИПАЛЬНЫЙ   КОНТРАКТ</dc:title>
</cp:coreProperties>
</file>