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6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В.В.Фотин</w:t>
      </w:r>
    </w:p>
    <w:p>
      <w:pPr>
        <w:pStyle w:val="Normal"/>
        <w:ind w:left="4956" w:firstLine="6"/>
        <w:rPr/>
      </w:pPr>
      <w:r>
        <w:rPr/>
        <w:t>06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80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80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80 г.Перми (г.Пермь,ул.М. Толбухина д.33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6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спортивном отряде 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 388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4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6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0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72,6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 71272,6 (Семьдесят  одна  тысяча 272  рубля 6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dc:language>en-US</dc:language>
  <cp:lastModifiedBy>школа № 80</cp:lastModifiedBy>
  <cp:lastPrinted>2008-06-03T09:45:00Z</cp:lastPrinted>
  <dcterms:modified xsi:type="dcterms:W3CDTF">2008-06-06T05:53:00Z</dcterms:modified>
  <cp:revision>14</cp:revision>
  <dc:subject/>
  <dc:title/>
</cp:coreProperties>
</file>