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2 от 06.06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2-х разового горячего питания учащихся в летнем оздоровительном лагере в июне месяц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6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профильном спортивном отряд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лагере труда и отдых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4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Организация питания в лагере труда (отряд мэр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0,1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272,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</w:rPr>
        <w:t xml:space="preserve">71272,6 </w:t>
      </w:r>
      <w:r>
        <w:rPr/>
        <w:t>(Семьдесят  одна тысяча двести семьдесят  два  рубля 60 копеек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 xml:space="preserve">Директор школы </w:t>
        <w:tab/>
        <w:tab/>
        <w:tab/>
        <w:tab/>
        <w:tab/>
        <w:tab/>
        <w:tab/>
        <w:t>В.В.Фотин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1</cp:lastModifiedBy>
  <cp:lastPrinted>2008-06-02T20:42:00Z</cp:lastPrinted>
  <dcterms:modified xsi:type="dcterms:W3CDTF">2008-06-06T05:21:00Z</dcterms:modified>
  <cp:revision>18</cp:revision>
  <dc:subject/>
  <dc:title>Извещение о проведении открытого конкурса </dc:title>
</cp:coreProperties>
</file>