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Х-1,12 ГОСТ 17124-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     </w:t>
        <w:tab/>
        <w:tab/>
        <w:tab/>
        <w:tab/>
        <w:tab/>
        <w:t>В.В.Фо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dc:language>en-US</dc:language>
  <cp:lastModifiedBy>школа № 80</cp:lastModifiedBy>
  <cp:lastPrinted>2008-06-02T20:17:00Z</cp:lastPrinted>
  <dcterms:modified xsi:type="dcterms:W3CDTF">2008-06-06T05:45:00Z</dcterms:modified>
  <cp:revision>11</cp:revision>
  <dc:subject/>
  <dc:title/>
</cp:coreProperties>
</file>