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6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80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Толбухина, д.33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73-40-26, (342) 273-40-15, факс (342) 273-40-26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</w:t>
      </w:r>
      <w:r>
        <w:rPr>
          <w:szCs w:val="24"/>
        </w:rPr>
        <w:t>80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01712,84</w:t>
      </w:r>
      <w:r>
        <w:rPr>
          <w:szCs w:val="24"/>
        </w:rPr>
        <w:t xml:space="preserve"> (Сто одна тысяча семьсот двенадцать рублей 84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bCs/>
          <w:szCs w:val="24"/>
        </w:rPr>
        <w:t>614030, г.Пермь, ул. Толбухина, д.33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80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00 минут (время местное) 11.06.2008 г. по адресу: г.Пермь, ул.Толбухина д.33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В.В.Фо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dc:language>en-US</dc:language>
  <cp:lastModifiedBy>школа № 80</cp:lastModifiedBy>
  <cp:lastPrinted>2008-06-02T20:49:00Z</cp:lastPrinted>
  <dcterms:modified xsi:type="dcterms:W3CDTF">2008-06-06T06:30:00Z</dcterms:modified>
  <cp:revision>22</cp:revision>
  <dc:subject/>
  <dc:title>Извещение о проведении открытого конкурса </dc:title>
</cp:coreProperties>
</file>