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06.06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____ от __________________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на ремонт освещения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b/>
                <w:sz w:val="20"/>
                <w:szCs w:val="20"/>
              </w:rPr>
              <w:t>здани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униципального общеобразовательного учреждения «Средняя общеобразовательная школа № 47» г. Перми в 2008 году согласно Извещению № 3 от 06.06.2008 г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оказания услуг течение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Your User Name</cp:lastModifiedBy>
  <cp:lastPrinted>2008-06-02T20:30:00Z</cp:lastPrinted>
  <dcterms:modified xsi:type="dcterms:W3CDTF">2008-06-06T04:27:00Z</dcterms:modified>
  <cp:revision>17</cp:revision>
  <dc:subject/>
  <dc:title>Приложение1</dc:title>
</cp:coreProperties>
</file>