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 от 06.06.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 47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____ от __________________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  <w:szCs w:val="20"/>
              </w:rPr>
              <w:t>оказание услуг на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>ремонт учебных мастерски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 Муниципальном общеобразовательном учреждении «Средняя общеобразовательная школа № 47» г. Перми в 2008 году согласно Извещению № 4 от 06.06.2008 г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sz w:val="20"/>
                <w:szCs w:val="20"/>
              </w:rPr>
              <w:t>г.Пермь, ул.Восстания, 10 (здание МОУ «СОШ № 47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чение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4:13:00Z</dcterms:created>
  <dc:creator>CivilevaGN</dc:creator>
  <dc:description/>
  <cp:keywords/>
  <dc:language>en-US</dc:language>
  <cp:lastModifiedBy>Your User Name</cp:lastModifiedBy>
  <cp:lastPrinted>2008-06-02T20:30:00Z</cp:lastPrinted>
  <dcterms:modified xsi:type="dcterms:W3CDTF">2008-06-06T04:17:00Z</dcterms:modified>
  <cp:revision>19</cp:revision>
  <dc:subject/>
  <dc:title>Приложение1</dc:title>
</cp:coreProperties>
</file>