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на разработку ПСД,  монтаж запасных выходов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Муниципальный заказчик: МДОУ «Детский сад №23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6» июн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 Пупырева В.Г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Драчева Ю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овиков К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Истомина Н.Е.</w:t>
        <w:tab/>
        <w:tab/>
        <w:tab/>
        <w:tab/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Афанасьева О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Наименование предмета запроса котировок</w:t>
      </w:r>
      <w:r>
        <w:rPr>
          <w:sz w:val="24"/>
          <w:szCs w:val="24"/>
        </w:rPr>
        <w:t xml:space="preserve">: разработка ПСД, монтаж запасных выходов (извещение </w:t>
      </w:r>
      <w:r>
        <w:rPr>
          <w:color w:val="FF0000"/>
          <w:sz w:val="24"/>
          <w:szCs w:val="24"/>
        </w:rPr>
        <w:t>№ 1 от 29.05.2008 года</w:t>
      </w:r>
      <w:r>
        <w:rPr>
          <w:sz w:val="24"/>
          <w:szCs w:val="24"/>
        </w:rPr>
        <w:t xml:space="preserve">, размещено на официальном сайте «Администрация города Перми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Интернет 29.05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color w:val="FF0000"/>
          <w:sz w:val="24"/>
          <w:szCs w:val="24"/>
        </w:rPr>
        <w:t>160 0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муниципальный  бюджет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5.  </w:t>
      </w:r>
      <w:r>
        <w:rPr>
          <w:b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097, г. Пермь, ул.Подлесная, 21/2,  МДОУ «Детский сад №233»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всех 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включая налоги,  и другие обязательные  выплаты.      Сметный расчет по объему и видам работ должен соответствовать Техническому заданию.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ачало работ с момента заключения контракта, окончание работ  не позднее 30 дней со дня подписания муниципального контракта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унифицированной формы КС-2, КС-3 специалистами организации, осуществляющей по договору с МДОУ «Детский сад №233», функции технического надзора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 заявки,  что зафиксировано в Журнале регистрации поступления котировочных заяво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ко-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грес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но строительная компания «Пермский кра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рем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 котировочные заявки соответствующими требованиям, установленным в извещении о проведении запроса котировок,  следующих участников размещения заказа:</w:t>
      </w:r>
    </w:p>
    <w:p>
      <w:pPr>
        <w:pStyle w:val="12pt"/>
        <w:numPr>
          <w:ilvl w:val="0"/>
          <w:numId w:val="4"/>
        </w:numPr>
        <w:rPr>
          <w:szCs w:val="26"/>
        </w:rPr>
      </w:pPr>
      <w:r>
        <w:rPr/>
        <w:t>ООО «Профремстрой»</w:t>
      </w:r>
    </w:p>
    <w:p>
      <w:pPr>
        <w:pStyle w:val="12pt"/>
        <w:rPr/>
      </w:pPr>
      <w:r>
        <w:rPr/>
        <w:t>8.2.</w:t>
      </w:r>
      <w:r>
        <w:rPr>
          <w:szCs w:val="26"/>
        </w:rPr>
        <w:t xml:space="preserve"> Признать  котировочные заявки не соответствующими требованиям, установленным в извещении о проведении запроса котировок,  следующих участников размещения заказа:</w:t>
      </w:r>
    </w:p>
    <w:p>
      <w:pPr>
        <w:pStyle w:val="12pt"/>
        <w:numPr>
          <w:ilvl w:val="0"/>
          <w:numId w:val="5"/>
        </w:numPr>
        <w:rPr>
          <w:szCs w:val="26"/>
        </w:rPr>
      </w:pPr>
      <w:r>
        <w:rPr>
          <w:szCs w:val="26"/>
        </w:rPr>
        <w:t>ООО «Деко -  строй»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 - в котировочной заявке отсутствует  сметный расчет в соответствии с техническим заданием,   представленным в Приложении 2 к извещению №3 от 29.05.2008 г.)</w:t>
      </w:r>
    </w:p>
    <w:p>
      <w:pPr>
        <w:pStyle w:val="12pt"/>
        <w:numPr>
          <w:ilvl w:val="0"/>
          <w:numId w:val="2"/>
        </w:numPr>
        <w:rPr>
          <w:szCs w:val="26"/>
        </w:rPr>
      </w:pPr>
      <w:r>
        <w:rPr>
          <w:szCs w:val="26"/>
        </w:rPr>
        <w:t>ООО «Уралпрогресс»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 - в котировочной заявке отсутствует  сметный расчет в соответствии с техническим заданием,   представленным в Приложении 2 к извещению №3 от 29.05.2008 г.)</w:t>
      </w:r>
    </w:p>
    <w:p>
      <w:pPr>
        <w:pStyle w:val="12pt"/>
        <w:numPr>
          <w:ilvl w:val="0"/>
          <w:numId w:val="2"/>
        </w:numPr>
        <w:rPr/>
      </w:pPr>
      <w:r>
        <w:rPr/>
        <w:t>ООО «Проектно строительная компания «Пермский край»</w:t>
      </w:r>
      <w:r>
        <w:rPr>
          <w:szCs w:val="26"/>
        </w:rPr>
        <w:t xml:space="preserve"> (п.3 ст.47 федерального закона «О размещении заказов на поставки товаров, выполнение работ, оказание услуг для государственных и муниципальных нужд» от 13.07.2005 г. №94 ФЗ - в котировочной заявке отсутствует  сметный расчет в соответствии с техническим заданием,   представленным в Приложении 2 к извещению №3 от 29.05.2008 г.)</w:t>
      </w:r>
    </w:p>
    <w:p>
      <w:pPr>
        <w:pStyle w:val="12pt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Профремстрой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140 0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сорок тысяч 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Профремстрой», зарегистрированное по адресу 614070, г. Пермь, ул.Макаренко, д. 56 и заключить с ним Муниципальный контракт </w:t>
      </w:r>
      <w:r>
        <w:rPr>
          <w:color w:val="FF0000"/>
          <w:sz w:val="24"/>
          <w:szCs w:val="24"/>
        </w:rPr>
        <w:t xml:space="preserve">на разработку ПСД, монтаж запасных выходов  в помещениях МДОУ «Детский сад №233»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140 0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сорок тысяч 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Пупырева В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Драчева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Истомина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Новиков К.Ю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_____ Афанасьева О.А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15:00Z</dcterms:created>
  <dc:creator>1</dc:creator>
  <dc:description/>
  <cp:keywords/>
  <dc:language>en-US</dc:language>
  <cp:lastModifiedBy>1</cp:lastModifiedBy>
  <cp:lastPrinted>2008-06-06T11:30:00Z</cp:lastPrinted>
  <dcterms:modified xsi:type="dcterms:W3CDTF">2008-06-06T07:30:00Z</dcterms:modified>
  <cp:revision>3</cp:revision>
  <dc:subject/>
  <dc:title/>
</cp:coreProperties>
</file>