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разработку ПСД системы отоплен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разработка ПСД системы отопления (извещение </w:t>
      </w:r>
      <w:r>
        <w:rPr>
          <w:color w:val="FF0000"/>
          <w:sz w:val="24"/>
          <w:szCs w:val="24"/>
        </w:rPr>
        <w:t>№ 3 от 29.05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29.05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1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унифицированной формы КС-2, КС-3 специалистами организации, осуществляющей по договору с МДОУ «Детский сад №233», функции технического надзор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0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К «Строй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погрес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845,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 строительная компания «Пермский кра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4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4"/>
        </w:numPr>
        <w:rPr>
          <w:szCs w:val="26"/>
        </w:rPr>
      </w:pPr>
      <w:r>
        <w:rPr/>
        <w:t>ООО «ПКК «Стройкомплект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Вектор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Промакс»</w:t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2"/>
        </w:numPr>
        <w:rPr/>
      </w:pPr>
      <w:r>
        <w:rPr>
          <w:szCs w:val="26"/>
        </w:rPr>
        <w:t>ООО «Деко -  строй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>
          <w:szCs w:val="26"/>
        </w:rPr>
        <w:t>ООО «Уралпрогресс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numPr>
          <w:ilvl w:val="0"/>
          <w:numId w:val="2"/>
        </w:numPr>
        <w:rPr/>
      </w:pPr>
      <w:r>
        <w:rPr/>
        <w:t>ООО «Проектно строительная компания «Пермский край»</w:t>
      </w:r>
      <w:r>
        <w:rPr>
          <w:szCs w:val="26"/>
        </w:rPr>
        <w:t xml:space="preserve">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ромакс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70 741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емьдесят тысяч семьсот сорок один рубль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ромакс», зарегистрированное по адресу 614066, г. Пермь, ул.Шоссе Космонавтов, д. 111, офис 302/2  и заключить с ним Муниципальный контракт </w:t>
      </w:r>
      <w:r>
        <w:rPr>
          <w:color w:val="FF0000"/>
          <w:sz w:val="24"/>
          <w:szCs w:val="24"/>
        </w:rPr>
        <w:t xml:space="preserve">на разработку ПСД системы отопления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70 741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емьдесят тысяч семьсот сорок один рубль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ПКК «Стройкомплект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 по адресу: 614000, г. Пермь, ул. Лодыгина, 53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32:00Z</dcterms:created>
  <dc:creator>1</dc:creator>
  <dc:description/>
  <cp:keywords/>
  <dc:language>en-US</dc:language>
  <cp:lastModifiedBy>1</cp:lastModifiedBy>
  <cp:lastPrinted>2008-06-06T11:14:00Z</cp:lastPrinted>
  <dcterms:modified xsi:type="dcterms:W3CDTF">2008-06-06T07:15:00Z</dcterms:modified>
  <cp:revision>5</cp:revision>
  <dc:subject/>
  <dc:title/>
</cp:coreProperties>
</file>