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О ПРОДЛЕНИИ СРОКА № 2/1  от «30 мая 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работы по текущему ремонту классов  МОУ ДОД «Детская школа искус 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образовательное учреждение дополнительного образования детей «Детская школа искусств № 13»_______________________________________________________________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доходов от предпринимательской и иной приносящей доход деятельности                                                                                                                                             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 текущему ремонту классов  МОУ ДОД «Детская школа искус в № 13»согласно        Технического задания                                                                                                                              .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требования к качеству, технически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18 июля 2008 года_</w:t>
      </w:r>
      <w:r>
        <w:rPr>
          <w:sz w:val="16"/>
          <w:szCs w:val="16"/>
          <w:u w:val="single"/>
        </w:rPr>
        <w:t>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  <w:u w:val="single"/>
        </w:rPr>
        <w:t xml:space="preserve">Максимальная цена контракта </w:t>
      </w:r>
      <w:r>
        <w:rPr>
          <w:u w:val="single"/>
        </w:rPr>
        <w:t xml:space="preserve">117734-00  (сто семнадцать тысяч семьсот тридцать четыре) рубля 00   копеек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.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календарных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та и время окончания срока подачи котировочных заявок  </w:t>
      </w:r>
      <w:r>
        <w:rPr>
          <w:b/>
          <w:i/>
          <w:sz w:val="20"/>
          <w:szCs w:val="20"/>
        </w:rPr>
        <w:t>10час. 00 мин. 16 июня 2008 года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– Котировочная заявка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2 –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Shool</cp:lastModifiedBy>
  <cp:lastPrinted>2008-05-29T14:30:00Z</cp:lastPrinted>
  <dcterms:modified xsi:type="dcterms:W3CDTF">2008-06-06T05:58:00Z</dcterms:modified>
  <cp:revision>45</cp:revision>
  <dc:subject/>
  <dc:title>ЗАПРОС КОТИРОВОЧНОЙ ЦЕНЫ</dc:title>
</cp:coreProperties>
</file>