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___________2008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Техническое задание на работы по текущему ремонту классов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школа искусств № 13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77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обоев:  простых и улучшен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81</w:t>
            </w:r>
          </w:p>
        </w:tc>
      </w:tr>
      <w:tr>
        <w:trPr>
          <w:trHeight w:val="9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6" w:leader="none"/>
                <w:tab w:val="left" w:pos="482" w:leader="none"/>
                <w:tab w:val="left" w:pos="2948" w:leader="none"/>
                <w:tab w:val="center" w:pos="9015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2" w:leader="none"/>
                <w:tab w:val="right" w:pos="15706" w:leader="none"/>
              </w:tabs>
              <w:autoSpaceDE w:val="false"/>
              <w:spacing w:before="1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 до 1 м2 толщиной слоя до 20 м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оливинилацетатными водоэмульсионными составами улучшенная  по штукатурке: сте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8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 до 35%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618" w:leader="none"/>
              </w:tabs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и масляные готовые к применению для внутренних рабо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маль ПФ-115 серая (или эквивален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 до 35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618" w:leader="none"/>
              </w:tabs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и масляные готовые к применению для внутренних рабо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маль ПФ-115 серая (или эквивален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 за 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и масляные готовые к применению для внутренних рабо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маль ПФ-115 серая (или эквивален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пленкой музыкальных инструмент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 плен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полов:  из линолеума и рели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линтусов:  деревянных и из пластмассов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плинту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тройство покрытий из линолеума: насухо со свариванием</w:t>
            </w:r>
            <w:r>
              <w:rPr>
                <w:rFonts w:cs="MS Sans Serif;Times New Roman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отнищ в стыка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линтусов: поливинилхлоридных на клее КН-2 (или эквивален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плинту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окраска масляными составами по штукатурк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9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и цветные, готовые к применению для внутренних работ МА-25: розово-бежевая, светло-бежевая, светло-серая (или эквивален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маль ПФ-115 серая (или эквивален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оливинилацетатными водоэмульсионными составами  улучшенная  по штукатурке: потолк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7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на цементном растворе из плиток: керамических для полов одноцветных с красителе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елка выбоин в полах цементных площадью до:  0,25 м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т мусо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аривание строительного мусора в меш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узка и разгрузка. Мусор строительн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9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на расстояние 32 км. Мусор строительн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9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 : 614097, г.Пермь, проспект Парковый.16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окончания работ: до 18 июля 2008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3:00Z</dcterms:created>
  <dc:creator>Shool</dc:creator>
  <dc:description/>
  <cp:keywords/>
  <dc:language>en-US</dc:language>
  <cp:lastModifiedBy>Shool</cp:lastModifiedBy>
  <cp:lastPrinted>2008-05-29T14:23:00Z</cp:lastPrinted>
  <dcterms:modified xsi:type="dcterms:W3CDTF">2008-05-29T08:30:00Z</dcterms:modified>
  <cp:revision>13</cp:revision>
  <dc:subject/>
  <dc:title/>
</cp:coreProperties>
</file>