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запросе котировок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06» июн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алых архитектурных форм для прогулочных площа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06"/>
        <w:gridCol w:w="801"/>
        <w:gridCol w:w="948"/>
        <w:gridCol w:w="1077"/>
        <w:gridCol w:w="4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с 4-мя скамьям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900х1900х800;</w:t>
            </w:r>
          </w:p>
          <w:p>
            <w:pPr>
              <w:pStyle w:val="Normal"/>
              <w:rPr/>
            </w:pPr>
            <w:r>
              <w:rPr/>
              <w:t>металл окрашенный, сидения и столешница из фанеры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100х930х900; металл окрашенный, сидения из фанеры; бетонирование 0,8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«Цыпленок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меры:1500х400х500;</w:t>
            </w:r>
          </w:p>
          <w:p>
            <w:pPr>
              <w:pStyle w:val="Normal"/>
              <w:rPr/>
            </w:pPr>
            <w:r>
              <w:rPr/>
              <w:t>металл окрашенный, сидения из фанеры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«Зайчик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500х400х500; металл окрашенный, сидения из фанеры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Гусениц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5300х1000х14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Рыб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100х1980х17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Самолет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872х2114х1115;</w:t>
            </w:r>
          </w:p>
          <w:p>
            <w:pPr>
              <w:pStyle w:val="Normal"/>
              <w:rPr/>
            </w:pPr>
            <w:r>
              <w:rPr/>
              <w:t>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Бабоч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000х1000х230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Вертолет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00х1800х150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 «Петух с крыльям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400х1230х14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-склиз 1,5 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740х600х1900; металл окрашенный; бетонирование 0,55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-склиз 1 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 2800х700х1700; металл окрашенный; бетонирование 0,55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комплекс «Городок» из 3-х элемен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600х1200х1600; металл окрашенный, сидения из фанеры; бетонирование 0,6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98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Технические условия: </w:t>
      </w:r>
      <w:r>
        <w:rPr/>
        <w:t>Оборудование должно быть изготовлено из следующих материалов: трубы стальные (ГОСТ 10704-91), порошковые краски эпоксиполиэфирные, фанера марки ФСФ (ГОСТ 3916.1-96), высокая стойкость к воздействию атмосферы не менее 3 лет, негорючесть, радиус закругления не менее 5 мм; иметь сертификат соответствия, санитарно-эпидемиологическое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309»  _____________________     Л.З. Котельни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57:00Z</dcterms:created>
  <dc:creator>User</dc:creator>
  <dc:description/>
  <cp:keywords/>
  <dc:language>en-US</dc:language>
  <cp:lastModifiedBy>Серебренникова Галина Борисовна</cp:lastModifiedBy>
  <cp:lastPrinted>2008-06-06T08:01:00Z</cp:lastPrinted>
  <dcterms:modified xsi:type="dcterms:W3CDTF">2008-06-06T09:10:00Z</dcterms:modified>
  <cp:revision>5</cp:revision>
  <dc:subject/>
  <dc:title>Техническое задание на приобретение малых архитектурных форм для прогулочных площадок МДОУ «Детский сад № 309» г</dc:title>
</cp:coreProperties>
</file>