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запросе котировок №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06» июн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ьбом малых архитектурных форм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10:00Z</dcterms:created>
  <dc:creator>User</dc:creator>
  <dc:description/>
  <cp:keywords/>
  <dc:language>en-US</dc:language>
  <cp:lastModifiedBy>Серебренникова Галина Борисовна</cp:lastModifiedBy>
  <cp:lastPrinted>2008-06-06T08:16:00Z</cp:lastPrinted>
  <dcterms:modified xsi:type="dcterms:W3CDTF">2008-06-06T09:1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Приложение № 2 </dc:title>
</cp:coreProperties>
</file>