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чеб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06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м. председателя – Панькова Светлана Анатолье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родыш Н.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Лебедева С.П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екретарь - Кукушк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закупка учебников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01 от 30.05.2008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30 мая 2008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16730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приобретение учебников для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о доставки товара: 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и поставки: до 20 июня 2008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оплаты: Оплата товаров будет произведена безналичным перечислением денежных средств в течение 10 рабочих дней со дня подписания товарной накладной о поставке тов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-КН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ой заявки при вскрытии конверта не обнаруже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ецкий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110 руб. 69 к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голицин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14руб. 7 к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а-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21 руб. 50 к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, три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 цена котировочной заявки (соответствует всем требованиям установленным в извещении о проведении запроса котировок на закупку учебников) предложена участником № 2 и составила 142.110 руб. 69 коп. (сто сорок две тысячи сто десять рублей 69 ко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ИП Зеленецкий Александр Борисович. </w:t>
      </w:r>
    </w:p>
    <w:p>
      <w:pPr>
        <w:pStyle w:val="Normal"/>
        <w:ind w:left="708" w:hanging="0"/>
        <w:jc w:val="both"/>
        <w:rPr/>
      </w:pPr>
      <w:r>
        <w:rPr/>
        <w:t>Юридический адрес: 614010 г. Пермь, ул. К.Цеткин, 2-20.</w:t>
      </w:r>
    </w:p>
    <w:p>
      <w:pPr>
        <w:pStyle w:val="Normal"/>
        <w:ind w:left="708" w:hanging="0"/>
        <w:jc w:val="both"/>
        <w:rPr/>
      </w:pPr>
      <w:r>
        <w:rPr/>
        <w:t>Фактический адрес: 614010 г. Пермь, ул. Героев Хасана, 10.</w:t>
      </w:r>
    </w:p>
    <w:p>
      <w:pPr>
        <w:pStyle w:val="Normal"/>
        <w:ind w:left="708" w:hanging="0"/>
        <w:jc w:val="both"/>
        <w:rPr/>
      </w:pPr>
      <w:r>
        <w:rPr/>
        <w:t>Паспортные данные: 57 03 № 064989 выдан 15.05.2002 г. ОВД Свердловского района города Перми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Тел</w:t>
      </w:r>
      <w:r>
        <w:rPr>
          <w:lang w:val="en-US"/>
        </w:rPr>
        <w:t xml:space="preserve">./e-mail: 241-11-35, 246-02-30, </w:t>
      </w:r>
      <w:hyperlink r:id="rId3">
        <w:r>
          <w:rPr>
            <w:rStyle w:val="InternetLink"/>
            <w:lang w:val="en-US"/>
          </w:rPr>
          <w:t>azbuka93@.ru</w:t>
        </w:r>
      </w:hyperlink>
      <w:r>
        <w:rPr>
          <w:lang w:val="en-US"/>
        </w:rPr>
        <w:t xml:space="preserve">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42 110 руб. 69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Зам. председателя                                          ____________________ Панькова С.А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 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__ Лебедева С.П.</w:t>
      </w:r>
    </w:p>
    <w:p>
      <w:pPr>
        <w:pStyle w:val="Normal"/>
        <w:ind w:left="708" w:hanging="0"/>
        <w:jc w:val="both"/>
        <w:rPr/>
      </w:pPr>
      <w:r>
        <w:rPr/>
        <w:t>Секретарь котировочной                              _____________________ Кукушкина ЕА.</w:t>
      </w:r>
    </w:p>
    <w:p>
      <w:pPr>
        <w:pStyle w:val="Normal"/>
        <w:ind w:left="708" w:hanging="0"/>
        <w:jc w:val="both"/>
        <w:rPr/>
      </w:pPr>
      <w:r>
        <w:rPr/>
        <w:t xml:space="preserve">комиссии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едставитель заказчика                           _____________________ Микрюкова Е.А.</w:t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zbuka93@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2:19:00Z</dcterms:created>
  <dc:creator>tea</dc:creator>
  <dc:description/>
  <cp:keywords/>
  <dc:language>en-US</dc:language>
  <cp:lastModifiedBy>tea</cp:lastModifiedBy>
  <cp:lastPrinted>2005-06-04T07:07:00Z</cp:lastPrinted>
  <dcterms:modified xsi:type="dcterms:W3CDTF">2008-06-06T03:39:00Z</dcterms:modified>
  <cp:revision>47</cp:revision>
  <dc:subject/>
  <dc:title>ПРОТОКОЛ № 2</dc:title>
</cp:coreProperties>
</file>