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123А/2/1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 право заключения муниципального контракта на проведение капитального ремонта (электромонтажные работы) в экстренном операционном блоке муниципального учреждения здравоохранения Городская клиническая больница №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г. Пермь                                                                                                                     «06» июня 2008 года</w:t>
      </w:r>
    </w:p>
    <w:p>
      <w:pPr>
        <w:pStyle w:val="Normal"/>
        <w:jc w:val="both"/>
        <w:rPr/>
      </w:pPr>
      <w:r>
        <w:rPr>
          <w:bCs/>
        </w:rPr>
        <w:t xml:space="preserve">                                                                                                                                           </w:t>
      </w:r>
      <w:r>
        <w:rPr>
          <w:bCs/>
        </w:rPr>
        <w:t>10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</w:t>
      </w:r>
      <w:r>
        <w:rPr/>
        <w:t xml:space="preserve"> на  право заключения муниципального контракта на проведение капитального ремонта (электромонтажные работы) в экстренном операционном блоке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240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Заместитель председателя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мянцев П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 </w:t>
      </w:r>
      <w:r>
        <w:rPr>
          <w:bCs/>
        </w:rPr>
        <w:t>муниципальное учреждение здравоохранения Городская клиническая больница  № 4.</w:t>
      </w:r>
    </w:p>
    <w:p>
      <w:pPr>
        <w:pStyle w:val="Normal"/>
        <w:jc w:val="both"/>
        <w:rPr/>
      </w:pPr>
      <w:r>
        <w:rPr/>
        <w:t>Главный врач:  Мальцев Михаил Алексеевич.</w:t>
      </w:r>
    </w:p>
    <w:p>
      <w:pPr>
        <w:pStyle w:val="Normal"/>
        <w:jc w:val="both"/>
        <w:rPr/>
      </w:pPr>
      <w:r>
        <w:rPr/>
        <w:t>Адрес: 614000, г. Пермь, ул. Ким, 2.</w:t>
      </w:r>
    </w:p>
    <w:p>
      <w:pPr>
        <w:pStyle w:val="Normal"/>
        <w:jc w:val="both"/>
        <w:rPr/>
      </w:pPr>
      <w:r>
        <w:rPr/>
        <w:t>Телефон: (342) 265-98-29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Предмет аукциона (лотов)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аво заключения муниципального контракта на проведение капитального ремонта (электромонтажные работы) в экстренном операционном блоке муниципального учреждения здравоохранения Городская клиническая больница № 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Место выполнения работ: </w:t>
      </w:r>
      <w:r>
        <w:rPr>
          <w:b/>
        </w:rPr>
        <w:t>г. Пермь, ул. Ким, 2.</w:t>
      </w:r>
    </w:p>
    <w:p>
      <w:pPr>
        <w:pStyle w:val="Normal"/>
        <w:jc w:val="both"/>
        <w:rPr/>
      </w:pPr>
      <w:r>
        <w:rPr/>
        <w:t xml:space="preserve">Начальная цена контракта –  </w:t>
      </w:r>
      <w:r>
        <w:rPr>
          <w:b/>
        </w:rPr>
        <w:t>965 012,73 руб.</w:t>
      </w:r>
    </w:p>
    <w:p>
      <w:pPr>
        <w:pStyle w:val="Normal"/>
        <w:jc w:val="both"/>
        <w:rPr/>
      </w:pPr>
      <w:r>
        <w:rPr/>
        <w:t xml:space="preserve">Максимальный срок выполнения работ - </w:t>
      </w:r>
      <w:r>
        <w:rPr>
          <w:b/>
        </w:rPr>
        <w:t>40 календарных дней</w:t>
      </w:r>
      <w:r>
        <w:rPr/>
        <w:t xml:space="preserve"> со дня начала выполнения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/>
        <w:t>До окончания срока подачи заявок на участие в аукционе было п</w:t>
      </w:r>
      <w:r>
        <w:rPr>
          <w:color w:val="000000"/>
        </w:rPr>
        <w:t>одано 4 (Четыре) заявки на участие в аукционе.</w:t>
      </w:r>
    </w:p>
    <w:p>
      <w:pPr>
        <w:pStyle w:val="Normal"/>
        <w:spacing w:before="0" w:after="120"/>
        <w:ind w:firstLine="720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6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ЭСТО», 614023, г. Пермь, ул. Байкальская, 3/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Инспайр», 614066, ________ (не указан), Ш.Космонавтов, 111, корп. 45, оф. 20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иан», 614031, г. Пермь, ул. Транспортная, 1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, 614990, г. Пермь, ул. Решетниковский спуск, 5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Подробная информация о рассмотрении заявок на участие в открытом аукционе представлена в Приложении  № 1 к настоящему протоко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Рассмотрев заявки на участие в аукционе, Комиссия приняла следующие</w:t>
      </w:r>
      <w:r>
        <w:rPr/>
        <w:t xml:space="preserve"> </w:t>
      </w:r>
      <w:r>
        <w:rPr>
          <w:b/>
        </w:rPr>
        <w:t>решения:</w:t>
      </w:r>
    </w:p>
    <w:p>
      <w:pPr>
        <w:pStyle w:val="Normal"/>
        <w:jc w:val="both"/>
        <w:rPr/>
      </w:pPr>
      <w:r>
        <w:rPr>
          <w:bCs/>
        </w:rPr>
        <w:t xml:space="preserve">1. Допустить к участию в аукционе и признать единственным участником аукциона участника размещения заказа, </w:t>
      </w:r>
      <w:r>
        <w:rPr/>
        <w:t xml:space="preserve">подавшего заявку на участие в </w:t>
      </w:r>
      <w:r>
        <w:rPr>
          <w:bCs/>
        </w:rPr>
        <w:t>аукционе</w:t>
      </w:r>
      <w:r>
        <w:rPr/>
        <w:t xml:space="preserve"> </w:t>
      </w:r>
      <w:r>
        <w:rPr>
          <w:bCs/>
        </w:rPr>
        <w:t xml:space="preserve">- </w:t>
      </w:r>
      <w:r>
        <w:rPr/>
        <w:t>ООО «РЭСТО»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/>
        <w:t>Проголосовали: «ЗА» - Кириллова О.И., «Воздержался» -  Румянцев П.И., «ЗА» - Беломытцев А.О., «ЗА» -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тказать в допуске к участию в аукционе следующим участникам размещения заказа, подавшим заявки на участие в аукционе: 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6481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снование принятого реше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Инспайр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) ч.1 раздел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</w:t>
            </w:r>
            <w:r>
              <w:rPr/>
              <w:t>документации об аукционе:</w:t>
            </w:r>
          </w:p>
          <w:p>
            <w:pPr>
              <w:pStyle w:val="Normal"/>
              <w:jc w:val="both"/>
              <w:rPr/>
            </w:pPr>
            <w:r>
              <w:rPr/>
              <w:t>- листы заявки не пронумерованы сквозной нумерацией;</w:t>
            </w:r>
          </w:p>
          <w:p>
            <w:pPr>
              <w:pStyle w:val="Normal"/>
              <w:jc w:val="both"/>
              <w:rPr/>
            </w:pPr>
            <w:r>
              <w:rPr/>
              <w:t>- не все копии документов, входящие в состав заявки на участие в аукционе, оформлены в соответствии с п.3.26 ГОСТ 6.30-2003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2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 в Сведениях о качестве предлагаемых работ заменены позиции сметы, не указано качество монтируемых материалов по пп. 6-10, 13-21, 22, 25, 26, 30, 34, 35, 39 (не соответствует Приложению № 3 документации об аукционе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 п.3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 в Графике производства работ не заштрихованы ячейки таблицы, определяющие сроки выполнения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) п.4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– в Анкете участника размещения заказа не в полном объеме указан почтовый адрес и место нахождения участника размещения заказа.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олосовали: «ЗА» - Кириллова О.И., «ЗА» -  Румянцев П.И., «ЗА» - Беломытцев А.О., «ЗА» - Берлизов Д.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ОО «Риан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 соответствии с п.4 ч.1 ст.12 Закона как участнику размещения заказа, представившему заявку на участие в аукционе, не соответствующую требованиям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 п.3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 в Графике производства работ не заштрихованы ячейки таблицы, определяющие сроки выполнения работ, и не указано количество календарных дней для выполнения каждого этапа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2) </w:t>
            </w:r>
            <w:r>
              <w:rPr>
                <w:bCs/>
              </w:rPr>
              <w:t xml:space="preserve">ч.1 раздела </w:t>
            </w: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</w:t>
            </w:r>
            <w:r>
              <w:rPr/>
              <w:t>документации об аукционе - не все копии документов, входящие в состав заявки на участие в аукционе, оформлены в соответствии с п.3.26 ГОСТ 6.30-2003.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олосовали: «ЗА» - Кириллова О.И., «ЗА» -  Румянцев П.И., «ЗА» - Беломытцев А.О., «ЗА» - Берлизов Д.В.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6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 требованиям:</w:t>
            </w:r>
          </w:p>
          <w:p>
            <w:pPr>
              <w:pStyle w:val="Normal"/>
              <w:rPr/>
            </w:pPr>
            <w:r>
              <w:rPr/>
              <w:t xml:space="preserve">1) п.2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 в Сведениях о качестве предлагаемых работ не указано напряжение силового кабеля в пп.88-93, что не соответствует пп.51-54, 56,57 сметы  (технического задания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п.3 ч.2 раздела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 об аукционе - в Графике производства работ не заштрихованы ячейки таблицы, определяющие сроки выполнения работ, не указано количество календарных дней для выполнения каждого этапа работ, отсутствует расшифровка Ф.И.О. и должности лица, подписавшего документ.</w:t>
            </w:r>
          </w:p>
        </w:tc>
      </w:tr>
      <w:tr>
        <w:trPr/>
        <w:tc>
          <w:tcPr>
            <w:tcW w:w="10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голосовали: «ЗА» - Кириллова О.И., «ЗА» -  Румянцев П.И., «ЗА» - Беломытцев А.О., «ЗА» - Берлизов Д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Cs/>
        </w:rPr>
        <w:t>Признать аукцион несостоявшимся в</w:t>
      </w:r>
      <w:r>
        <w:rPr/>
        <w:t xml:space="preserve"> соответствии с ч.5 ст.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тем, что к участию в аукционе допущен один участник размещения заказа </w:t>
      </w:r>
      <w:r>
        <w:rPr>
          <w:b/>
        </w:rPr>
        <w:t>ООО «РЭСТО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   </w:t>
      </w:r>
      <w:r>
        <w:rPr>
          <w:i/>
        </w:rPr>
        <w:t xml:space="preserve">Председатель:      </w:t>
      </w:r>
      <w:r>
        <w:rPr>
          <w:i/>
          <w:iCs/>
        </w:rPr>
        <w:t xml:space="preserve">                                     </w:t>
      </w:r>
      <w:r>
        <w:rPr>
          <w:i/>
        </w:rPr>
        <w:t>_______________            Кириллова О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 xml:space="preserve"> </w:t>
      </w:r>
      <w:r>
        <w:rPr>
          <w:i/>
          <w:vertAlign w:val="superscript"/>
        </w:rPr>
        <w:tab/>
      </w:r>
    </w:p>
    <w:p>
      <w:pPr>
        <w:pStyle w:val="TextBodyIndent"/>
        <w:ind w:left="120" w:firstLine="45"/>
        <w:jc w:val="both"/>
        <w:rPr/>
      </w:pPr>
      <w:r>
        <w:rPr>
          <w:i/>
        </w:rPr>
        <w:t xml:space="preserve">Заместитель председателя      </w:t>
        <w:tab/>
        <w:tab/>
        <w:t xml:space="preserve"> </w:t>
      </w:r>
      <w:r>
        <w:rPr/>
        <w:t xml:space="preserve">_______________            </w:t>
      </w:r>
      <w:r>
        <w:rPr>
          <w:i/>
        </w:rPr>
        <w:t>Румянцев П.И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Члены комиссии:</w:t>
        <w:tab/>
        <w:t>_______________</w:t>
      </w:r>
      <w:r>
        <w:rPr/>
        <w:t xml:space="preserve">           </w:t>
      </w:r>
      <w:r>
        <w:rPr>
          <w:i/>
        </w:rPr>
        <w:t>Беломытцев А.О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Ответственный секретарь:</w:t>
      </w:r>
      <w:r>
        <w:rPr/>
        <w:t xml:space="preserve"> </w:t>
        <w:tab/>
        <w:t>_______________</w:t>
        <w:tab/>
        <w:t xml:space="preserve">  </w:t>
      </w:r>
      <w:r>
        <w:rPr>
          <w:i/>
        </w:rPr>
        <w:t>Берлизов Д.В.</w:t>
      </w:r>
      <w:r>
        <w:rPr>
          <w:i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vertAlign w:val="superscript"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</w:rPr>
        <w:t>Представитель заказчика</w:t>
        <w:tab/>
        <w:t>_______________           Зубова О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/>
      </w:pPr>
      <w:r>
        <w:rPr>
          <w:i/>
          <w:vertAlign w:val="superscript"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3:40:00Z</dcterms:created>
  <dc:creator>olga</dc:creator>
  <dc:description/>
  <cp:keywords/>
  <dc:language>en-US</dc:language>
  <cp:lastModifiedBy>СОК</cp:lastModifiedBy>
  <cp:lastPrinted>2008-04-09T10:44:00Z</cp:lastPrinted>
  <dcterms:modified xsi:type="dcterms:W3CDTF">2008-06-06T06:45:00Z</dcterms:modified>
  <cp:revision>30</cp:revision>
  <dc:subject/>
  <dc:title>ПРОТОКОЛ № 25А/_ /1</dc:title>
</cp:coreProperties>
</file>