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учебную литератур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го общеобразовательного учреждения «Средняя общеобразовательная школа №102 с углубленным изучением отдельных предметов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6» июня 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Злобин Сергей Васильевич</w:t>
      </w:r>
    </w:p>
    <w:p>
      <w:pPr>
        <w:pStyle w:val="3"/>
        <w:ind w:left="-25" w:firstLine="1105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</w:p>
    <w:p>
      <w:pPr>
        <w:pStyle w:val="3"/>
        <w:ind w:left="-25" w:firstLine="1105"/>
        <w:jc w:val="both"/>
        <w:rPr>
          <w:sz w:val="24"/>
          <w:szCs w:val="24"/>
        </w:rPr>
      </w:pPr>
      <w:r>
        <w:rPr>
          <w:sz w:val="24"/>
          <w:szCs w:val="24"/>
        </w:rPr>
        <w:t>Некрасова Галина Александровна;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Поддубная Алла Александровна;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Фионина Светлана Николаевн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Фионина Светлана Николаевна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учебная литература (извещение № 2 от «22» июня 2007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25 июня 2007 года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аксимальная цена муниципального контракта: 202 243.36 (двести две тысячи двести сорок три рубля тридцать шесть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  закупки: бюджетные средства</w:t>
      </w:r>
      <w:r>
        <w:rPr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5"/>
        <w:gridCol w:w="3477"/>
        <w:gridCol w:w="14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ев Р.Н. Русский язык. 2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Баласс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ев Р.Н. Литературное чтение. 2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А. Математика. 4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Мир вокруг нас. 1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М.З. Английский язык. 2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Титул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М.З. Английский язык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Титул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а Т.Н. Азбука мастерства. 1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кадемкнига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а А.А. Азбука мастерства. 2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кадемкнига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Практика. Под ред. Купаловой А.Ю. 5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йцева В.В. Русский язык. Теория. 5-9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енцова А.А. </w:t>
            </w:r>
            <w:r>
              <w:rPr>
                <w:color w:val="000000"/>
              </w:rPr>
              <w:t>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довская А.Я. Всеобщая история. История нового времени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А.А. История России. 6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А.А. История России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инская В.А. География. 7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ышкин А.В. Физика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ышкин А.В. Физика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зитис Г.Е., Фельдман Химия. 8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зитис Г.Е., Фельдман Химия. 9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 В.М. Биология. Животные. 7 клас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Вентана-Граф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ина В.Я. Литература. 7класс Ч. 1.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анасян Л.Г. Геометрия. 7-9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 М.Т. Русский язык. 6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ьский С.М. Алгебра и начала анализа. 10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ьцова Н.Г. Русский язык. 10-11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Русское слово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ягин Ю.М. Алгебра начала анализа. 10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Мнемозина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аков В.А. История России. 11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. Под ред. Шумного В.К., Рувинского А. 10-11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 А.Т. Мишин Б. ОБЖ 10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ра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сто доставки поставляемых товаров:</w:t>
      </w:r>
      <w:r>
        <w:rPr>
          <w:sz w:val="24"/>
          <w:szCs w:val="24"/>
        </w:rPr>
        <w:t xml:space="preserve"> 614036, г. Пермь, ул. Мира, 9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Сроки поставки товаров:</w:t>
      </w:r>
      <w:r>
        <w:rPr>
          <w:sz w:val="24"/>
          <w:szCs w:val="24"/>
        </w:rPr>
        <w:t xml:space="preserve"> до 30.08.2007 включительн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Цена товаров должна быть указана с учетом следующих расходов: доставка, уплата сборов, пошлин и иных обязательных платежей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товаров будет произведена безналичным перечислением денежных средств по мере их поступления на лицевой счет МОУ «СОШ №102» в третьем кварта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связи с тем, что в указанный срок подачи котировочной заявок поступила только одна котировочная заявка. Котировочной комиссией было принято решение о продление срока котировочной заявки. Извещение №1 от 16 «мая» 2008г. было размещено на официальном сайте «Администрации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 В течение этого срока не была подана ни одна котировочная заявк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Time Roman;Times New Roman" w:ascii="Time Roman;Times New Roman" w:hAnsi="Time Roman;Times New Roman"/>
          <w:b/>
          <w:sz w:val="24"/>
          <w:szCs w:val="24"/>
        </w:rPr>
        <w:t>Участник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ицкий А.Б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 243.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ИП Зеленицким А.Б. и составила </w:t>
      </w:r>
      <w:r>
        <w:rPr>
          <w:sz w:val="24"/>
          <w:szCs w:val="26"/>
        </w:rPr>
        <w:t>202 243.36</w:t>
      </w:r>
      <w:r>
        <w:rPr>
          <w:sz w:val="24"/>
        </w:rPr>
        <w:t xml:space="preserve"> (двести две тысячи двести сорок три рубля тридцать шесть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ИП ЗеленицкийА.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24"/>
        </w:rPr>
      </w:pPr>
      <w:r>
        <w:rPr>
          <w:i/>
          <w:iCs/>
          <w:sz w:val="24"/>
        </w:rPr>
        <w:t xml:space="preserve">Юридический адрес: </w:t>
      </w:r>
      <w:r>
        <w:rPr>
          <w:iCs/>
          <w:sz w:val="24"/>
        </w:rPr>
        <w:t>614012, г. Пермь, ул. Клара Цеткина 2-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24"/>
        </w:rPr>
      </w:pPr>
      <w:r>
        <w:rPr>
          <w:i/>
          <w:iCs/>
          <w:sz w:val="24"/>
        </w:rPr>
        <w:t xml:space="preserve">Фактический (почтовый) </w:t>
      </w:r>
      <w:r>
        <w:rPr>
          <w:iCs/>
          <w:sz w:val="24"/>
        </w:rPr>
        <w:t>614012, г. Пермь, ул. Клара Цеткина 2-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Адрес электронной почты: </w:t>
      </w:r>
      <w:r>
        <w:rPr>
          <w:i/>
          <w:iCs/>
          <w:sz w:val="24"/>
          <w:lang w:val="en-US"/>
        </w:rPr>
        <w:t>azbuka</w:t>
      </w:r>
      <w:r>
        <w:rPr>
          <w:i/>
          <w:iCs/>
          <w:sz w:val="24"/>
        </w:rPr>
        <w:t>93@</w:t>
      </w:r>
      <w:r>
        <w:rPr>
          <w:i/>
          <w:iCs/>
          <w:sz w:val="24"/>
          <w:lang w:val="en-US"/>
        </w:rPr>
        <w:t>mail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ru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i/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02 243.36 (двести две тысячи двести сорок три рубля тридцать шесть копеек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ергей Васильевич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Некрасова Галина Александ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ддубная Алла Александ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3» июля 2007 г. №2</w:t>
      </w:r>
    </w:p>
    <w:tbl>
      <w:tblPr>
        <w:tblW w:w="1031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440"/>
        <w:gridCol w:w="1276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ицкий А.Б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43.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ергей Васильевич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Некрасова Галина Александ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ддубная Алла Александ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i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26:00Z</dcterms:created>
  <dc:creator>Институт госзакупок РАГС</dc:creator>
  <dc:description/>
  <cp:keywords/>
  <dc:language>en-US</dc:language>
  <cp:lastModifiedBy>персонал</cp:lastModifiedBy>
  <cp:lastPrinted>2008-06-06T12:56:00Z</cp:lastPrinted>
  <dcterms:modified xsi:type="dcterms:W3CDTF">2008-06-06T06:56:00Z</dcterms:modified>
  <cp:revision>6</cp:revision>
  <dc:subject/>
  <dc:title>ПРОТОКОЛ ОЦЕНКИ И СОПОСТАВЛЕНИЯ ЗАЯВОК НА УЧАСТИЕ В КОНКУРСЕ</dc:title>
</cp:coreProperties>
</file>