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3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 от 06.06.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/>
      </w:pPr>
      <w:r>
        <w:rPr/>
        <w:t xml:space="preserve">И.о.директора школы </w:t>
        <w:tab/>
        <w:tab/>
        <w:t>Г.М. Некрасовой</w:t>
      </w:r>
    </w:p>
    <w:p>
      <w:pPr>
        <w:pStyle w:val="Normal"/>
        <w:jc w:val="right"/>
        <w:rPr/>
      </w:pPr>
      <w:r>
        <w:rPr/>
        <w:t>06.06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в лагере с дневным пребыванием и лагере труда и отдыха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на базе МОУ «СОШ № 102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агере с дневным пребыванием и в лагере труда и отдыха на базе МОУ «СОШ № 102» г. Перми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102 с углубленным изучением отдельных предметов» г. Перми (г. Пермь, ул.Мира, 92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8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рганизация горячего питания в лагере с дневным пребыванием (18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3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1088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рганизация питания в лагере труда и отдыха 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48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1222,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102,50</w:t>
            </w:r>
          </w:p>
        </w:tc>
      </w:tr>
    </w:tbl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Начальная максимальная цена контракта составляет </w:t>
      </w:r>
      <w:r>
        <w:rPr>
          <w:b/>
        </w:rPr>
        <w:t>122 102.50</w:t>
      </w:r>
      <w:r>
        <w:rPr/>
        <w:t xml:space="preserve"> (Сто двадцать две тысячи сто два рубля пятьдесят копеек)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/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cp:keywords/>
  <dc:language>en-US</dc:language>
  <cp:lastModifiedBy>IRINA</cp:lastModifiedBy>
  <cp:lastPrinted>2008-06-03T09:45:00Z</cp:lastPrinted>
  <dcterms:modified xsi:type="dcterms:W3CDTF">2008-06-06T04:48:00Z</dcterms:modified>
  <cp:revision>15</cp:revision>
  <dc:subject/>
  <dc:title/>
</cp:coreProperties>
</file>