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рганизацию питания в лагере с дневным пребыванием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 лагере труда и отдыха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6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2 с углубленным изучением отдельных предметов» г. 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6, г. Пермь, ул. Мира, 92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60380, факс (342) 2260380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22 102.50</w:t>
      </w:r>
      <w:r>
        <w:rPr>
          <w:szCs w:val="24"/>
        </w:rPr>
        <w:t xml:space="preserve"> (Сто двадцать две тысячи сто два рубля пятьдесят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2», г. Пермь, ул. Мира, 92; ул. Комбайнеров, 30а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и лагере труда и отдыха на базе МОУ «Средняя общеобразовательная школа № 102 с углубленным изучением отдельных предметов» г. 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горячего питания учащихся в лагере с дневным пребы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</w:t>
      </w:r>
      <w:r>
        <w:rPr>
          <w:b/>
        </w:rPr>
        <w:t xml:space="preserve">до 12 часов 00 минут (время местное) 12.06.2008 </w:t>
      </w:r>
      <w:r>
        <w:rPr/>
        <w:t xml:space="preserve">г. по адресу: г. Пермь, ул.Мира, 9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И.о. директора школы</w:t>
        <w:tab/>
        <w:tab/>
        <w:tab/>
        <w:tab/>
        <w:tab/>
        <w:tab/>
        <w:tab/>
        <w:tab/>
        <w:t>Г.М. Некрас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Галя</cp:lastModifiedBy>
  <cp:lastPrinted>2008-06-02T20:49:00Z</cp:lastPrinted>
  <dcterms:modified xsi:type="dcterms:W3CDTF">2008-06-06T06:28:00Z</dcterms:modified>
  <cp:revision>31</cp:revision>
  <dc:subject/>
  <dc:title>Извещение о проведении открытого конкурса </dc:title>
</cp:coreProperties>
</file>