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.о. директора школы </w:t>
                              <w:tab/>
                              <w:tab/>
                              <w:t>Г.М. Некрасово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6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И.о. директора школы </w:t>
                        <w:tab/>
                        <w:tab/>
                        <w:t>Г.М. Некрасовой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6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34"/>
        <w:gridCol w:w="1134"/>
        <w:gridCol w:w="1559"/>
        <w:gridCol w:w="2268"/>
      </w:tblGrid>
      <w:tr>
        <w:trPr>
          <w:trHeight w:val="254" w:hRule="atLeast"/>
          <w:cantSplit w:val="true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 Roman" w:hAnsi="Time Roman" w:cs="Time Roman"/>
                <w:b w:val="false"/>
                <w:b w:val="false"/>
                <w:szCs w:val="22"/>
              </w:rPr>
            </w:pPr>
            <w:r>
              <w:rPr>
                <w:rFonts w:cs="Time Roman" w:ascii="Time Roman" w:hAnsi="Time Roman"/>
                <w:b w:val="false"/>
                <w:szCs w:val="22"/>
              </w:rPr>
              <w:t>Наименование блю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Выход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Белки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Жиры (г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 Roman" w:ascii="Time Roman" w:hAnsi="Time Roman"/>
                <w:bCs/>
              </w:rPr>
              <w:t>Углеводы (г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 Roman" w:ascii="Time Roman" w:hAnsi="Time Roman"/>
                <w:bCs/>
              </w:rPr>
              <w:t>Калорийность (Ккал)</w:t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55"/>
        <w:gridCol w:w="1109"/>
        <w:gridCol w:w="1159"/>
        <w:gridCol w:w="1559"/>
        <w:gridCol w:w="2268"/>
      </w:tblGrid>
      <w:tr>
        <w:trPr>
          <w:trHeight w:val="280" w:hRule="atLeast"/>
        </w:trPr>
        <w:tc>
          <w:tcPr>
            <w:tcW w:w="3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ЗАВТРАК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362" w:hRule="atLeast"/>
        </w:trPr>
        <w:tc>
          <w:tcPr>
            <w:tcW w:w="3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Каша "Дружба" с маслом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200/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6,5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70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8,3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35,0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241,11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Бутерброд с маслом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5/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4,9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48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45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Чай с сахаром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02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Фрукты (яблоко)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0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55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6,9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69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12,1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 Roman" w:ascii="Time Roman" w:hAnsi="Time Roman"/>
              </w:rPr>
              <w:t>21,3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103,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657,11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ОБЕД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Суп картофельный с рыбными консерв.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"/>
              </w:rPr>
              <w:t>250/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6,2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0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4"/>
              </w:rPr>
              <w:t>1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3,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08,8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Котлета из мяса птицы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15,7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0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17,7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0,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52525"/>
                <w:spacing w:val="-3"/>
              </w:rPr>
              <w:t>265,84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Каша гречневая (гарнирная)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48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454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Огурец свежий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5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0"/>
              </w:rPr>
              <w:t>Компот из св. фруктов (яблоко)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0,1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5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4,9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60,64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Хлеб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3 кус.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16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66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52525"/>
                <w:spacing w:val="-3"/>
              </w:rPr>
              <w:t>4,3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05,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4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51,3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47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202,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252525"/>
              </w:rPr>
            </w:pPr>
            <w:r>
              <w:rPr>
                <w:rFonts w:cs="Time Roman" w:ascii="Time Roman" w:hAnsi="Time Roman"/>
                <w:color w:val="252525"/>
                <w:spacing w:val="-4"/>
              </w:rPr>
              <w:t>1408,28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caps/>
              </w:rPr>
            </w:pPr>
            <w:r>
              <w:rPr>
                <w:rFonts w:cs="Time Roman" w:ascii="Time Roman" w:hAnsi="Time Roman"/>
                <w:b/>
                <w:caps/>
              </w:rPr>
              <w:t>Полдник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b/>
                <w:b/>
                <w:caps/>
              </w:rPr>
            </w:pPr>
            <w:r>
              <w:rPr>
                <w:rFonts w:cs="Time Roman" w:ascii="Time Roman" w:hAnsi="Time Roman"/>
                <w:b/>
                <w:caps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Оладьи с повидлом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50/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58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4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Кофейный напиток со сгущ. мол.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1"/>
              </w:rPr>
              <w:t>2,0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70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52525"/>
                <w:spacing w:val="-5"/>
              </w:rPr>
              <w:t>2,3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5,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31,87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1,0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3,3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88,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252525"/>
              </w:rPr>
            </w:pPr>
            <w:r>
              <w:rPr>
                <w:rFonts w:cs="Time Roman" w:ascii="Time Roman" w:hAnsi="Time Roman"/>
                <w:color w:val="252525"/>
                <w:spacing w:val="-2"/>
              </w:rPr>
              <w:t>531,87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В С Е Г О: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 Roman" w:ascii="Time Roman" w:hAnsi="Time Roman"/>
                <w:b/>
                <w:bCs/>
              </w:rPr>
              <w:t>74,45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81,9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 Roman" w:ascii="Time Roman" w:hAnsi="Time Roman"/>
                <w:b/>
                <w:bCs/>
              </w:rPr>
              <w:t>393,8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2597,26</w:t>
            </w:r>
          </w:p>
        </w:tc>
      </w:tr>
    </w:tbl>
    <w:p>
      <w:pPr>
        <w:pStyle w:val="Normal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34"/>
        <w:gridCol w:w="1134"/>
        <w:gridCol w:w="1559"/>
        <w:gridCol w:w="2268"/>
      </w:tblGrid>
      <w:tr>
        <w:trPr>
          <w:trHeight w:val="254" w:hRule="atLeast"/>
          <w:cantSplit w:val="true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 Roman" w:hAnsi="Time Roman" w:cs="Time Roman"/>
                <w:b w:val="false"/>
                <w:b w:val="false"/>
                <w:szCs w:val="22"/>
              </w:rPr>
            </w:pPr>
            <w:r>
              <w:rPr>
                <w:rFonts w:cs="Time Roman" w:ascii="Time Roman" w:hAnsi="Time Roman"/>
                <w:b w:val="false"/>
                <w:szCs w:val="22"/>
              </w:rPr>
              <w:t>Наименование блю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Выход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Белки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Жиры (г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Углеводы (г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Калорийность (Ккал)</w:t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09"/>
        <w:gridCol w:w="1159"/>
        <w:gridCol w:w="1559"/>
        <w:gridCol w:w="2268"/>
      </w:tblGrid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ЗАВТРА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Каша манная с масл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50/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35,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357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Бутерброд с сыр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15/2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4,9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21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13"/>
              </w:rPr>
              <w:t>8,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7,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22,2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0"/>
              </w:rPr>
              <w:t>Кисель фруктовы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1,3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29,0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16,19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7,3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26,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71,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252525"/>
              </w:rPr>
            </w:pPr>
            <w:r>
              <w:rPr>
                <w:rFonts w:cs="Time Roman" w:ascii="Time Roman" w:hAnsi="Time Roman"/>
                <w:color w:val="252525"/>
                <w:spacing w:val="-3"/>
              </w:rPr>
              <w:t>595,39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ОБЕ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Суп картофельный с макарон. изд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2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6,1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8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22,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65,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Жаркое по домашнем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3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30,7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2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23,6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30,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455,56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Помидоры свежие порц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8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Компот из свежих фрукто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0,2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0,2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5,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04,07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444444"/>
                <w:spacing w:val="-10"/>
              </w:rPr>
              <w:t>Хлеб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9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11"/>
              </w:rPr>
              <w:t>16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5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4,3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05,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50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 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54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36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84,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252525"/>
              </w:rPr>
            </w:pPr>
            <w:r>
              <w:rPr>
                <w:rFonts w:cs="Time Roman" w:ascii="Time Roman" w:hAnsi="Time Roman"/>
                <w:color w:val="252525"/>
                <w:spacing w:val="-4"/>
              </w:rPr>
              <w:t>1247,03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caps/>
              </w:rPr>
            </w:pPr>
            <w:r>
              <w:rPr>
                <w:rFonts w:cs="Time Roman" w:ascii="Time Roman" w:hAnsi="Time Roman"/>
                <w:b/>
                <w:caps/>
              </w:rPr>
              <w:t>Полдни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caps/>
              </w:rPr>
            </w:pPr>
            <w:r>
              <w:rPr>
                <w:rFonts w:cs="Time Roman" w:ascii="Time Roman" w:hAnsi="Time Roman"/>
                <w:b/>
                <w:caps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Ватрушка с творог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6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7,0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2,6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41,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19,07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10"/>
              </w:rPr>
              <w:t>Какао на сгущ. Молоке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3,7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12"/>
              </w:rPr>
              <w:t>3,9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6,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54,15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 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0,8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6,5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 Roman" w:ascii="Time Roman" w:hAnsi="Time Roman"/>
                <w:color w:val="000000"/>
              </w:rPr>
              <w:t>67,8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252525"/>
              </w:rPr>
            </w:pPr>
            <w:r>
              <w:rPr>
                <w:rFonts w:cs="Time Roman" w:ascii="Time Roman" w:hAnsi="Time Roman"/>
                <w:color w:val="252525"/>
                <w:spacing w:val="-3"/>
              </w:rPr>
              <w:t>373,22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В С Е Г 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82,49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69,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323,9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2215,64</w:t>
            </w:r>
          </w:p>
        </w:tc>
      </w:tr>
    </w:tbl>
    <w:p>
      <w:pPr>
        <w:pStyle w:val="Normal"/>
        <w:spacing w:before="0" w:after="0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34"/>
        <w:gridCol w:w="1134"/>
        <w:gridCol w:w="1559"/>
        <w:gridCol w:w="2268"/>
      </w:tblGrid>
      <w:tr>
        <w:trPr>
          <w:trHeight w:val="254" w:hRule="atLeast"/>
          <w:cantSplit w:val="true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 Roman" w:hAnsi="Time Roman" w:cs="Time Roman"/>
                <w:b w:val="false"/>
                <w:b w:val="false"/>
                <w:szCs w:val="22"/>
              </w:rPr>
            </w:pPr>
            <w:r>
              <w:rPr>
                <w:rFonts w:cs="Time Roman" w:ascii="Time Roman" w:hAnsi="Time Roman"/>
                <w:b w:val="false"/>
                <w:szCs w:val="22"/>
              </w:rPr>
              <w:t>Наименование блюд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Выход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Белки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Жиры (г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Углеводы (г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Калорийность (Ккал)</w:t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09"/>
        <w:gridCol w:w="1159"/>
        <w:gridCol w:w="1559"/>
        <w:gridCol w:w="2268"/>
      </w:tblGrid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ЗАВТРА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362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Каша овеянная "Геркулес" с масл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200/1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2" w:hanging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387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Бутерброд с масл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15/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4,9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firstLine="416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12"/>
              </w:rPr>
              <w:t>13,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245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Напиток из шиповник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0,6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firstLine="44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21,0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46,87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Яблоко свежее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0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firstLine="44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6,9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69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17,2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30,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107,9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747,87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ОБЕД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Борщ из св. капусты со сметано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250/1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2,3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12"/>
              </w:rPr>
              <w:t>7,6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2,0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24,99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Колбаса отварна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2,1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8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4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347,4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Соус сметанны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8,0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2,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10,07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Макароны отварные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6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6,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42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Огурцы свежие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  <w:color w:val="000000"/>
                <w:spacing w:val="-9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Компот из кура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  <w:spacing w:val="-6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  <w:spacing w:val="-8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  <w:color w:val="252525"/>
                <w:spacing w:val="-3"/>
              </w:rPr>
            </w:pPr>
            <w:r>
              <w:rPr>
                <w:rFonts w:cs="Time Roman" w:ascii="Time Roman" w:hAnsi="Time Roman"/>
                <w:color w:val="252525"/>
                <w:spacing w:val="-3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  <w:spacing w:val="-5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266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Хлеб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9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16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52525"/>
                <w:spacing w:val="-3"/>
              </w:rPr>
              <w:t>4,3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05,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4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38,9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34,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 Roman" w:ascii="Time Roman" w:hAnsi="Time Roman"/>
                <w:color w:val="000000"/>
              </w:rPr>
              <w:t>232,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252525"/>
              </w:rPr>
            </w:pPr>
            <w:r>
              <w:rPr>
                <w:rFonts w:cs="Time Roman" w:ascii="Time Roman" w:hAnsi="Time Roman"/>
                <w:color w:val="252525"/>
                <w:spacing w:val="-4"/>
              </w:rPr>
              <w:t>1526,66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caps/>
              </w:rPr>
            </w:pPr>
            <w:r>
              <w:rPr>
                <w:rFonts w:cs="Time Roman" w:ascii="Time Roman" w:hAnsi="Time Roman"/>
                <w:b/>
                <w:caps/>
              </w:rPr>
              <w:t>Полдни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b/>
                <w:b/>
                <w:caps/>
              </w:rPr>
            </w:pPr>
            <w:r>
              <w:rPr>
                <w:rFonts w:cs="Time Roman" w:ascii="Time Roman" w:hAnsi="Time Roman"/>
                <w:b/>
                <w:caps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Шанежка картофельна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B2B2B"/>
                <w:spacing w:val="-4"/>
              </w:rPr>
              <w:t>6,1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61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1"/>
              </w:rPr>
              <w:t>4,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28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283,01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Молоко кипятченое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5,5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61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6,3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9,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117,31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1,7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0,3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37,7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252525"/>
              </w:rPr>
            </w:pPr>
            <w:r>
              <w:rPr>
                <w:rFonts w:cs="Time Roman" w:ascii="Time Roman" w:hAnsi="Time Roman"/>
                <w:color w:val="252525"/>
                <w:spacing w:val="-2"/>
              </w:rPr>
              <w:t>400,32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В С Е Г О: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67,93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74,6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379,0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2674,85</w:t>
            </w:r>
          </w:p>
        </w:tc>
      </w:tr>
    </w:tbl>
    <w:p>
      <w:pPr>
        <w:pStyle w:val="Normal"/>
        <w:spacing w:before="0" w:after="0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34"/>
        <w:gridCol w:w="1134"/>
        <w:gridCol w:w="1559"/>
        <w:gridCol w:w="2268"/>
      </w:tblGrid>
      <w:tr>
        <w:trPr>
          <w:trHeight w:val="254" w:hRule="atLeast"/>
          <w:cantSplit w:val="true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 Roman" w:hAnsi="Time Roman" w:cs="Time Roman"/>
                <w:b w:val="false"/>
                <w:b w:val="false"/>
                <w:szCs w:val="22"/>
              </w:rPr>
            </w:pPr>
            <w:r>
              <w:rPr>
                <w:rFonts w:cs="Time Roman" w:ascii="Time Roman" w:hAnsi="Time Roman"/>
                <w:b w:val="false"/>
                <w:szCs w:val="22"/>
              </w:rPr>
              <w:t>Наименование блю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Выход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Белки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Жиры (г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Углеводы (г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Калорийность (Ккал)</w:t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09"/>
        <w:gridCol w:w="1159"/>
        <w:gridCol w:w="1559"/>
        <w:gridCol w:w="2268"/>
      </w:tblGrid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ЗАВТРА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Каша рисовая молочная с масл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200/1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5,1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66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6,6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32,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10,13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Бутерброд с сыр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5/2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4,9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70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2"/>
              </w:rPr>
              <w:t>8,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7,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B2B2B"/>
                <w:spacing w:val="-6"/>
              </w:rPr>
              <w:t>122,7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Какао на сгущ. Молоке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3,7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75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3,3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6,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54,15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13,8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18,0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66,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B2B2B"/>
                <w:spacing w:val="-3"/>
              </w:rPr>
              <w:t>486,48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ОБЕ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Суп-пюре картофельный с гренкам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250/1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0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7,0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15,8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37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Котлета рыбна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7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10,7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94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1,7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Рис отварной с овощам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4,3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75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6,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42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50,2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Огурец свеж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0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Компот из свежих ябло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0,1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0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60,6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Хлеб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9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16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70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4,3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05,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34,9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9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82,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B2B2B"/>
                <w:spacing w:val="-4"/>
              </w:rPr>
              <w:t>1109,8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caps/>
              </w:rPr>
            </w:pPr>
            <w:r>
              <w:rPr>
                <w:rFonts w:cs="Time Roman" w:ascii="Time Roman" w:hAnsi="Time Roman"/>
                <w:b/>
                <w:caps/>
              </w:rPr>
              <w:t>Полдни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caps/>
              </w:rPr>
            </w:pPr>
            <w:r>
              <w:rPr>
                <w:rFonts w:cs="Time Roman" w:ascii="Time Roman" w:hAnsi="Time Roman"/>
                <w:b/>
                <w:caps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Сырники с творогом, со сгущ. Молок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150/3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39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79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3"/>
              </w:rPr>
              <w:t>18,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35,8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421,08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Чай с сахаром, лимон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0,0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75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2"/>
              </w:rPr>
              <w:t>0,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2"/>
              </w:rPr>
              <w:t>15,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61,62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39,5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18,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51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B2B2B"/>
                <w:spacing w:val="-3"/>
              </w:rPr>
              <w:t>482,7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В С Е Г 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88,4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55,4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300,2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2079,02</w:t>
            </w:r>
          </w:p>
        </w:tc>
      </w:tr>
    </w:tbl>
    <w:p>
      <w:pPr>
        <w:pStyle w:val="Normal"/>
        <w:spacing w:before="0" w:after="0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34"/>
        <w:gridCol w:w="1134"/>
        <w:gridCol w:w="1559"/>
        <w:gridCol w:w="2268"/>
      </w:tblGrid>
      <w:tr>
        <w:trPr>
          <w:trHeight w:val="254" w:hRule="atLeast"/>
          <w:cantSplit w:val="true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 Roman" w:hAnsi="Time Roman" w:cs="Time Roman"/>
                <w:b w:val="false"/>
                <w:b w:val="false"/>
                <w:szCs w:val="22"/>
              </w:rPr>
            </w:pPr>
            <w:r>
              <w:rPr>
                <w:rFonts w:cs="Time Roman" w:ascii="Time Roman" w:hAnsi="Time Roman"/>
                <w:b w:val="false"/>
                <w:szCs w:val="22"/>
              </w:rPr>
              <w:t>Наименование блю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Выход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Белки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Жиры (г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Углеводы (г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Калорийность (Ккал)</w:t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09"/>
        <w:gridCol w:w="1159"/>
        <w:gridCol w:w="1559"/>
        <w:gridCol w:w="2268"/>
      </w:tblGrid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ЗАВТРА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Каша пшенная с масл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200/1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6,0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0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7,2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34,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B2B2B"/>
                <w:spacing w:val="-3"/>
              </w:rPr>
              <w:t>227,18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Бутерброд с сыр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15/2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4,9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5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3"/>
              </w:rPr>
              <w:t>8,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7,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B2B2B"/>
                <w:spacing w:val="-6"/>
              </w:rPr>
              <w:t>122,2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Чай с сахар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9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4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02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11,0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15,2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66,8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B2B2B"/>
                <w:spacing w:val="-3"/>
              </w:rPr>
              <w:t>451,38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ОБЕ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Щи из свежей капусты со сметано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250/1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B2B2B"/>
                <w:spacing w:val="-11"/>
              </w:rPr>
              <w:t>2,5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95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7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12,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129,7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Тефтели из говядины с рис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7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8,9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9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3"/>
              </w:rPr>
              <w:t>12,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8,9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301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Соус сметанны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5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8,0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B2B2B"/>
                <w:spacing w:val="-3"/>
              </w:rPr>
              <w:t>2,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0,07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Огурец свеж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4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Пюре картофельное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4,2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5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8,0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31,0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13,9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Компот из кураг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0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66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Хлеб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9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16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75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4,3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05,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1439,41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43,8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40,0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225,9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caps/>
              </w:rPr>
            </w:pPr>
            <w:r>
              <w:rPr>
                <w:rFonts w:cs="Time Roman" w:ascii="Time Roman" w:hAnsi="Time Roman"/>
                <w:b/>
                <w:caps/>
              </w:rPr>
              <w:t>Полдни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caps/>
              </w:rPr>
            </w:pPr>
            <w:r>
              <w:rPr>
                <w:rFonts w:cs="Time Roman" w:ascii="Time Roman" w:hAnsi="Time Roman"/>
                <w:b/>
                <w:caps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Крендель сахарны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7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94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5"/>
              </w:rPr>
              <w:t>1,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18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23,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Напиток кофейный на сгущ.молоке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0"/>
              </w:rPr>
              <w:t>2,0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80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2,3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B2B2B"/>
                <w:spacing w:val="-2"/>
              </w:rPr>
              <w:t>25,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31,87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Яблоки свежие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0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9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6,9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69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5,0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3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61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B2B2B"/>
                <w:spacing w:val="-4"/>
              </w:rPr>
              <w:t>324,37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В С Е Г 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59,91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58,7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354,4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2215,16</w:t>
            </w:r>
          </w:p>
        </w:tc>
      </w:tr>
    </w:tbl>
    <w:p>
      <w:pPr>
        <w:pStyle w:val="Normal"/>
        <w:spacing w:before="0" w:after="0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34"/>
        <w:gridCol w:w="1134"/>
        <w:gridCol w:w="1559"/>
        <w:gridCol w:w="2268"/>
      </w:tblGrid>
      <w:tr>
        <w:trPr>
          <w:trHeight w:val="254" w:hRule="atLeast"/>
          <w:cantSplit w:val="true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 Roman" w:hAnsi="Time Roman" w:cs="Time Roman"/>
                <w:b w:val="false"/>
                <w:b w:val="false"/>
                <w:szCs w:val="22"/>
              </w:rPr>
            </w:pPr>
            <w:r>
              <w:rPr>
                <w:rFonts w:cs="Time Roman" w:ascii="Time Roman" w:hAnsi="Time Roman"/>
                <w:b w:val="false"/>
                <w:szCs w:val="22"/>
              </w:rPr>
              <w:t>Наименование блю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Выход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Белки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Жиры (г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Углеводы (г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Калорийность (Ккал)</w:t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34"/>
        <w:gridCol w:w="1117"/>
        <w:gridCol w:w="1576"/>
        <w:gridCol w:w="2268"/>
      </w:tblGrid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ЗАВТРА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Каша "Дружба" с масл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200/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6,5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90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B2B2B"/>
                <w:spacing w:val="-5"/>
              </w:rPr>
              <w:t>8,33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35,0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241,11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Бутерброд с п/к колбасо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15/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05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,8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10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Чай с сахаром, лимон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200/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0,0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94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2"/>
              </w:rPr>
              <w:t>0,01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2"/>
              </w:rPr>
              <w:t>15,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61,62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10,6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14,14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60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42424"/>
                <w:spacing w:val="4"/>
              </w:rPr>
              <w:t>408,73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ОБЕ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Рассольник "Ленинградский" со смет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1"/>
              </w:rPr>
              <w:t>250/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6,0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13,56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38,8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79,52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Котлета из говядины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3,6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13,4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3"/>
              </w:rPr>
              <w:t>4,8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3"/>
              </w:rPr>
              <w:t>201,7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Соус томатно-сметанны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"/>
              </w:rPr>
              <w:t>0,2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1,83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434343"/>
              </w:rPr>
              <w:t>2,6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"/>
              </w:rPr>
              <w:t>101,5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Рагу из овоще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3,3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13,38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30,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2"/>
              </w:rPr>
              <w:t>215,09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Компот из свежих ябло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0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5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16,9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31,87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Хлеб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9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6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4,32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"/>
              </w:rPr>
              <w:t>105,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40,0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46,49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198,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42424"/>
                <w:spacing w:val="1"/>
              </w:rPr>
              <w:t>1348,68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caps/>
              </w:rPr>
            </w:pPr>
            <w:r>
              <w:rPr>
                <w:rFonts w:cs="Time Roman" w:ascii="Time Roman" w:hAnsi="Time Roman"/>
                <w:b/>
                <w:caps/>
              </w:rPr>
              <w:t>Полдни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caps/>
              </w:rPr>
            </w:pPr>
            <w:r>
              <w:rPr>
                <w:rFonts w:cs="Time Roman" w:ascii="Time Roman" w:hAnsi="Time Roman"/>
                <w:b/>
                <w:cap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Оладьи с изюмом, с повидл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150/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10,1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12,1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9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480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Какао со сгущ. молок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"/>
              </w:rPr>
              <w:t>3,7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3,91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1"/>
              </w:rPr>
              <w:t>26,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54,15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3,9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6,01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24,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tabs>
                <w:tab w:val="clear" w:pos="708"/>
                <w:tab w:val="right" w:pos="813" w:leader="none"/>
              </w:tabs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42424"/>
                <w:spacing w:val="2"/>
              </w:rPr>
              <w:t>634,15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В С Е Г 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 Roman" w:ascii="Time Roman" w:hAnsi="Time Roman"/>
                <w:b/>
                <w:bCs/>
              </w:rPr>
              <w:t>64,64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76,6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383,2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</w:rPr>
            </w:pPr>
            <w:r>
              <w:rPr>
                <w:rFonts w:cs="Time Roman" w:ascii="Time Roman" w:hAnsi="Time Roman"/>
                <w:b/>
                <w:color w:val="242424"/>
                <w:spacing w:val="2"/>
              </w:rPr>
              <w:t>2391,86</w:t>
            </w:r>
          </w:p>
        </w:tc>
      </w:tr>
    </w:tbl>
    <w:p>
      <w:pPr>
        <w:pStyle w:val="Normal"/>
        <w:spacing w:before="0" w:after="0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34"/>
        <w:gridCol w:w="1134"/>
        <w:gridCol w:w="1559"/>
        <w:gridCol w:w="2268"/>
      </w:tblGrid>
      <w:tr>
        <w:trPr>
          <w:trHeight w:val="254" w:hRule="atLeast"/>
          <w:cantSplit w:val="true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 Roman" w:hAnsi="Time Roman" w:cs="Time Roman"/>
                <w:b w:val="false"/>
                <w:b w:val="false"/>
                <w:szCs w:val="22"/>
              </w:rPr>
            </w:pPr>
            <w:r>
              <w:rPr>
                <w:rFonts w:cs="Time Roman" w:ascii="Time Roman" w:hAnsi="Time Roman"/>
                <w:b w:val="false"/>
                <w:szCs w:val="22"/>
              </w:rPr>
              <w:t>Наименование блю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Выход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Белки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Жиры (г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Углеводы (г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Калорийность (Ккал)</w:t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09"/>
        <w:gridCol w:w="1159"/>
        <w:gridCol w:w="1559"/>
        <w:gridCol w:w="2268"/>
      </w:tblGrid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ЗАВТРА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3"/>
              </w:rPr>
              <w:t>Каша манная с мас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2"/>
              </w:rPr>
              <w:t>200/1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357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2"/>
              </w:rPr>
              <w:t>Бутерброд с сыр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15/2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4,9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8,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7,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434343"/>
                <w:spacing w:val="-1"/>
              </w:rPr>
              <w:t>122,2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Чай с сахаром, с лимон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1"/>
              </w:rPr>
              <w:t>200/1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"/>
              </w:rPr>
              <w:t>0,0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0,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5,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2"/>
              </w:rPr>
              <w:t>61,62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540,82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ОБЕ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Суп картофельный с бобовым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2,8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1"/>
              </w:rPr>
              <w:t>4,6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"/>
              </w:rPr>
              <w:t>16,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18,55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Гуляш из говядины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/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421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Каша гречнева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45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Огурцы свежие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74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Компот из изюм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"/>
              </w:rPr>
              <w:t>0,2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"/>
              </w:rPr>
              <w:t>0,2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2"/>
              </w:rPr>
              <w:t>25,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1"/>
              </w:rPr>
              <w:t>118,0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434343"/>
                <w:spacing w:val="-6"/>
              </w:rPr>
              <w:t>Хлеб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9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6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4,3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"/>
              </w:rPr>
              <w:t>105,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1630,59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caps/>
              </w:rPr>
            </w:pPr>
            <w:r>
              <w:rPr>
                <w:rFonts w:cs="Time Roman" w:ascii="Time Roman" w:hAnsi="Time Roman"/>
                <w:b/>
                <w:caps/>
              </w:rPr>
              <w:t>Полдни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b/>
                <w:b/>
                <w:caps/>
              </w:rPr>
            </w:pPr>
            <w:r>
              <w:rPr>
                <w:rFonts w:cs="Time Roman" w:ascii="Time Roman" w:hAnsi="Time Roman"/>
                <w:b/>
                <w:caps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Запеканка морковная с творог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10,6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7,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42424"/>
                <w:spacing w:val="2"/>
              </w:rPr>
              <w:t>23,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"/>
              </w:rPr>
              <w:t>266,11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Соус фруктовы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"/>
              </w:rPr>
              <w:t>0,0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65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434343"/>
                <w:spacing w:val="-1"/>
              </w:rPr>
              <w:t>8,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2"/>
              </w:rPr>
              <w:t>33,26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Напиток из шиповни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"/>
              </w:rPr>
              <w:t>0,6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before="0" w:after="0"/>
              <w:ind w:left="365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21,0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3"/>
              </w:rPr>
              <w:t>46,87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346,2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В С Е Г 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2597,26</w:t>
            </w:r>
          </w:p>
        </w:tc>
      </w:tr>
    </w:tbl>
    <w:p>
      <w:pPr>
        <w:pStyle w:val="Normal"/>
        <w:spacing w:before="0" w:after="0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34"/>
        <w:gridCol w:w="1134"/>
        <w:gridCol w:w="1559"/>
        <w:gridCol w:w="2268"/>
      </w:tblGrid>
      <w:tr>
        <w:trPr>
          <w:trHeight w:val="254" w:hRule="atLeast"/>
          <w:cantSplit w:val="true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 Roman" w:hAnsi="Time Roman" w:cs="Time Roman"/>
                <w:b w:val="false"/>
                <w:b w:val="false"/>
                <w:szCs w:val="22"/>
              </w:rPr>
            </w:pPr>
            <w:r>
              <w:rPr>
                <w:rFonts w:cs="Time Roman" w:ascii="Time Roman" w:hAnsi="Time Roman"/>
                <w:b w:val="false"/>
                <w:szCs w:val="22"/>
              </w:rPr>
              <w:t>Наименование блю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Выход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Белки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Жиры (г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Углеводы (г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Калорийность (Ккал)</w:t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09"/>
        <w:gridCol w:w="1159"/>
        <w:gridCol w:w="1559"/>
        <w:gridCol w:w="2268"/>
      </w:tblGrid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ЗАВТРА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Каша гречневая молочная с масл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1"/>
              </w:rPr>
              <w:t>200/1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35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Бутерброд с ветчино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15/2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10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1"/>
              </w:rPr>
              <w:t>Чай с лимон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1"/>
              </w:rPr>
              <w:t>200/1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0,0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0,07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5,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2"/>
              </w:rPr>
              <w:t>61,62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7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521,62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ОБЕ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Суп крестьянский с крупо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"/>
              </w:rPr>
              <w:t>2,7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"/>
              </w:rPr>
              <w:t>9,2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8,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168,71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Запеканка картофельная с мяс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1"/>
              </w:rPr>
              <w:t>75/1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31,9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30,9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2"/>
              </w:rPr>
              <w:t>23,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2"/>
              </w:rPr>
              <w:t>500,93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Соус сметанны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"/>
              </w:rPr>
              <w:t>8,0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,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"/>
              </w:rPr>
              <w:t>10,07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Компот из кураг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4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66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434343"/>
                <w:spacing w:val="-5"/>
              </w:rPr>
              <w:t>Хлеб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9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6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4,3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05,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1449,71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caps/>
              </w:rPr>
            </w:pPr>
            <w:r>
              <w:rPr>
                <w:rFonts w:cs="Time Roman" w:ascii="Time Roman" w:hAnsi="Time Roman"/>
                <w:b/>
                <w:caps/>
              </w:rPr>
              <w:t>Полдни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caps/>
              </w:rPr>
            </w:pPr>
            <w:r>
              <w:rPr>
                <w:rFonts w:cs="Time Roman" w:ascii="Time Roman" w:hAnsi="Time Roman"/>
                <w:b/>
                <w:caps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Рогалик с повидл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6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,9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434343"/>
                <w:spacing w:val="-1"/>
              </w:rPr>
              <w:t>18,7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82,1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Кисель фруктовы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,3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79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2"/>
              </w:rPr>
              <w:t>29,0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16,19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298,29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В С Е Г 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26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33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.9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2269,92</w:t>
            </w:r>
          </w:p>
        </w:tc>
      </w:tr>
    </w:tbl>
    <w:p>
      <w:pPr>
        <w:pStyle w:val="Normal"/>
        <w:spacing w:before="0" w:after="0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34"/>
        <w:gridCol w:w="1134"/>
        <w:gridCol w:w="1559"/>
        <w:gridCol w:w="2268"/>
      </w:tblGrid>
      <w:tr>
        <w:trPr>
          <w:trHeight w:val="254" w:hRule="atLeast"/>
          <w:cantSplit w:val="true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 Roman" w:hAnsi="Time Roman" w:cs="Time Roman"/>
                <w:b w:val="false"/>
                <w:b w:val="false"/>
                <w:szCs w:val="22"/>
              </w:rPr>
            </w:pPr>
            <w:r>
              <w:rPr>
                <w:rFonts w:cs="Time Roman" w:ascii="Time Roman" w:hAnsi="Time Roman"/>
                <w:b w:val="false"/>
                <w:szCs w:val="22"/>
              </w:rPr>
              <w:t>Наименование блю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Выход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Белки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Жиры (г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Углеводы (г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Калорийность (Ккал)</w:t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09"/>
        <w:gridCol w:w="1159"/>
        <w:gridCol w:w="1559"/>
        <w:gridCol w:w="2268"/>
      </w:tblGrid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ЗАВТРА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Каша рисовая с масл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00/1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5,1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6,6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32,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10,13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Бутерброд с масл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15/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4,9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653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45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Чай с сахар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02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57,13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ОБЕ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Суп-пюре кортофельный с гренкам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250/1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7,0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15,8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37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Кура отварна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31,0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38,0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1,0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416,3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Капуста тушена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62626"/>
                <w:spacing w:val="-7"/>
              </w:rPr>
              <w:t>5,2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6,4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6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74,32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Компот из свежих ябло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0,1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4,9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60,6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62626"/>
                <w:spacing w:val="-5"/>
              </w:rPr>
              <w:t>Хлеб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9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16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4,3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05,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310,26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caps/>
              </w:rPr>
            </w:pPr>
            <w:r>
              <w:rPr>
                <w:rFonts w:cs="Time Roman" w:ascii="Time Roman" w:hAnsi="Time Roman"/>
                <w:b/>
                <w:caps/>
              </w:rPr>
              <w:t>Полдни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b/>
                <w:b/>
                <w:caps/>
              </w:rPr>
            </w:pPr>
            <w:r>
              <w:rPr>
                <w:rFonts w:cs="Time Roman" w:ascii="Time Roman" w:hAnsi="Time Roman"/>
                <w:b/>
                <w:caps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Шанежка творожна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7,0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2,6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41,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19,07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Какао со'сгущеным молок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3,7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2"/>
              </w:rPr>
              <w:t>3,9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6,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54,15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37,22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В С Е Г 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07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.3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240,61</w:t>
            </w:r>
          </w:p>
        </w:tc>
      </w:tr>
    </w:tbl>
    <w:p>
      <w:pPr>
        <w:pStyle w:val="Normal"/>
        <w:spacing w:before="0" w:after="0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34"/>
        <w:gridCol w:w="1134"/>
        <w:gridCol w:w="1559"/>
        <w:gridCol w:w="2268"/>
      </w:tblGrid>
      <w:tr>
        <w:trPr>
          <w:trHeight w:val="254" w:hRule="atLeast"/>
          <w:cantSplit w:val="true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 Roman" w:hAnsi="Time Roman" w:cs="Time Roman"/>
                <w:b w:val="false"/>
                <w:b w:val="false"/>
                <w:szCs w:val="22"/>
              </w:rPr>
            </w:pPr>
            <w:r>
              <w:rPr>
                <w:rFonts w:cs="Time Roman" w:ascii="Time Roman" w:hAnsi="Time Roman"/>
                <w:b w:val="false"/>
                <w:szCs w:val="22"/>
              </w:rPr>
              <w:t>Наименование блю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Выход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Белки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Жиры (г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Углеводы (г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Калорийность (Ккал)</w:t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09"/>
        <w:gridCol w:w="1159"/>
        <w:gridCol w:w="1559"/>
        <w:gridCol w:w="2268"/>
      </w:tblGrid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ЗАВТРА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Каша пшеничная с масл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200/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6,0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7,2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34,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27,18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Бутерброд с сыр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15/2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4,9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3"/>
              </w:rPr>
              <w:t>8,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7,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22,2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Чай с сахар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02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Яблоко свежее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0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6,9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69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20,38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ОБЕ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Борщ из свежей капусты со сметано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250/1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62626"/>
                <w:spacing w:val="-5"/>
              </w:rPr>
              <w:t>2,3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2"/>
              </w:rPr>
              <w:t>7,6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2,0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24,99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Горбуша тушен, в сметан. соусе с овощ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75/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17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15,7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1"/>
              </w:rPr>
              <w:t>7,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40,32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Рис отварно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62626"/>
                <w:spacing w:val="-6"/>
              </w:rPr>
              <w:t>3,8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5,0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40,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25,18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Огурец свеж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811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Компот из свежих ябло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0,1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84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14,9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60,6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Хлеб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9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16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62626"/>
                <w:spacing w:val="-5"/>
              </w:rPr>
              <w:t>4,3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05,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6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170,13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caps/>
              </w:rPr>
            </w:pPr>
            <w:r>
              <w:rPr>
                <w:rFonts w:cs="Time Roman" w:ascii="Time Roman" w:hAnsi="Time Roman"/>
                <w:b/>
                <w:caps/>
              </w:rPr>
              <w:t>Полдни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b/>
                <w:b/>
                <w:caps/>
              </w:rPr>
            </w:pPr>
            <w:r>
              <w:rPr>
                <w:rFonts w:cs="Time Roman" w:ascii="Time Roman" w:hAnsi="Time Roman"/>
                <w:b/>
                <w:caps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Шанежка наливна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6,5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4,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4,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160,61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Напиток из шиповни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0,6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21,0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46,87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7,48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В С Е Г 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3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.6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897,99</w:t>
            </w:r>
          </w:p>
        </w:tc>
      </w:tr>
    </w:tbl>
    <w:p>
      <w:pPr>
        <w:pStyle w:val="Normal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p>
      <w:pPr>
        <w:pStyle w:val="Normal"/>
        <w:spacing w:before="0" w:after="0"/>
        <w:jc w:val="center"/>
        <w:rPr>
          <w:rFonts w:ascii="Time Roman" w:hAnsi="Time Roman" w:cs="Time Roman"/>
          <w:b/>
          <w:b/>
          <w:lang w:val="en-US" w:eastAsia="en-US"/>
        </w:rPr>
      </w:pPr>
      <w:r>
        <w:rPr>
          <w:rFonts w:cs="Time Roman" w:ascii="Time Roman" w:hAnsi="Time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.о.директор школы </w:t>
                              <w:tab/>
                              <w:tab/>
                              <w:tab/>
                              <w:t>Г.М. Некрасо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6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И.о.директор школы </w:t>
                        <w:tab/>
                        <w:tab/>
                        <w:tab/>
                        <w:t>Г.М. Некрасов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6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 Roman" w:hAnsi="Time Roman" w:cs="Time Roman"/>
          <w:b/>
          <w:b/>
        </w:rPr>
      </w:pPr>
      <w:r>
        <w:rPr>
          <w:rFonts w:cs="Time Roman" w:ascii="Time Roman" w:hAnsi="Time Roman"/>
          <w:b/>
        </w:rPr>
      </w:r>
    </w:p>
    <w:p>
      <w:pPr>
        <w:pStyle w:val="Normal"/>
        <w:spacing w:before="0" w:after="0"/>
        <w:jc w:val="center"/>
        <w:rPr>
          <w:rFonts w:ascii="Time Roman" w:hAnsi="Time Roman" w:cs="Time Roman"/>
          <w:b/>
          <w:b/>
        </w:rPr>
      </w:pPr>
      <w:r>
        <w:rPr>
          <w:rFonts w:cs="Time Roman" w:ascii="Time Roman" w:hAnsi="Time Roman"/>
          <w:b/>
        </w:rPr>
      </w:r>
    </w:p>
    <w:p>
      <w:pPr>
        <w:pStyle w:val="Normal"/>
        <w:spacing w:before="0" w:after="0"/>
        <w:jc w:val="center"/>
        <w:rPr>
          <w:rFonts w:ascii="Time Roman" w:hAnsi="Time Roman" w:cs="Time Roman"/>
          <w:b/>
          <w:b/>
        </w:rPr>
      </w:pPr>
      <w:r>
        <w:rPr>
          <w:rFonts w:cs="Time Roman" w:ascii="Time Roman" w:hAnsi="Time Roman"/>
          <w:b/>
        </w:rPr>
      </w:r>
    </w:p>
    <w:p>
      <w:pPr>
        <w:pStyle w:val="Normal"/>
        <w:spacing w:before="0" w:after="0"/>
        <w:jc w:val="center"/>
        <w:rPr>
          <w:rFonts w:ascii="Time Roman" w:hAnsi="Time Roman" w:cs="Time Roman"/>
          <w:b/>
          <w:b/>
        </w:rPr>
      </w:pPr>
      <w:r>
        <w:rPr>
          <w:rFonts w:cs="Time Roman" w:ascii="Time Roman" w:hAnsi="Time Roman"/>
          <w:b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 Roman" w:hAnsi="Time Roman" w:cs="Time Roman"/>
          <w:b/>
          <w:b/>
        </w:rPr>
      </w:pPr>
      <w:r>
        <w:rPr>
          <w:rFonts w:cs="Time Roman" w:ascii="Time Roman" w:hAnsi="Time Roman"/>
          <w:b/>
        </w:rPr>
      </w:r>
    </w:p>
    <w:p>
      <w:pPr>
        <w:pStyle w:val="Normal"/>
        <w:spacing w:before="0" w:after="0"/>
        <w:rPr/>
      </w:pPr>
      <w:r>
        <w:rPr>
          <w:rFonts w:cs="Time Roman" w:ascii="Time Roman" w:hAnsi="Time Roman"/>
        </w:rPr>
        <w:t xml:space="preserve">Стоимость питание на 1 человека в день – </w:t>
      </w:r>
      <w:r>
        <w:rPr>
          <w:rFonts w:cs="Time Roman" w:ascii="Time Roman" w:hAnsi="Time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34"/>
        <w:gridCol w:w="1134"/>
        <w:gridCol w:w="1559"/>
        <w:gridCol w:w="2268"/>
      </w:tblGrid>
      <w:tr>
        <w:trPr>
          <w:trHeight w:val="254" w:hRule="atLeast"/>
          <w:cantSplit w:val="true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 Roman" w:hAnsi="Time Roman" w:cs="Time Roman"/>
                <w:b w:val="false"/>
                <w:b w:val="false"/>
                <w:szCs w:val="22"/>
              </w:rPr>
            </w:pPr>
            <w:r>
              <w:rPr>
                <w:rFonts w:cs="Time Roman" w:ascii="Time Roman" w:hAnsi="Time Roman"/>
                <w:b w:val="false"/>
                <w:szCs w:val="22"/>
              </w:rPr>
              <w:t>Наименование блю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Выход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Белки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Жиры (г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Углеводы (г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Калорийность (Ккал)</w:t>
            </w:r>
          </w:p>
        </w:tc>
      </w:tr>
    </w:tbl>
    <w:p>
      <w:pPr>
        <w:pStyle w:val="Style12"/>
        <w:rPr>
          <w:rFonts w:ascii="Time Roman" w:hAnsi="Time Roman" w:cs="Time Roman"/>
          <w:sz w:val="22"/>
          <w:szCs w:val="22"/>
        </w:rPr>
      </w:pPr>
      <w:r>
        <w:rPr>
          <w:rFonts w:cs="Time Roman" w:ascii="Time Roman" w:hAnsi="Time Roman"/>
          <w:sz w:val="22"/>
          <w:szCs w:val="22"/>
        </w:rPr>
        <w:t xml:space="preserve">День первый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1"/>
        <w:gridCol w:w="1155"/>
        <w:gridCol w:w="1109"/>
        <w:gridCol w:w="25"/>
        <w:gridCol w:w="1134"/>
        <w:gridCol w:w="1559"/>
        <w:gridCol w:w="2268"/>
      </w:tblGrid>
      <w:tr>
        <w:trPr>
          <w:trHeight w:val="280" w:hRule="atLeast"/>
        </w:trPr>
        <w:tc>
          <w:tcPr>
            <w:tcW w:w="33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ЗАВТРАК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362" w:hRule="atLeast"/>
        </w:trPr>
        <w:tc>
          <w:tcPr>
            <w:tcW w:w="33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Каша "Дружба" с маслом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200/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6,55</w:t>
            </w:r>
          </w:p>
        </w:tc>
        <w:tc>
          <w:tcPr>
            <w:tcW w:w="11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70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8,3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35,0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241,11</w:t>
            </w:r>
          </w:p>
        </w:tc>
      </w:tr>
      <w:tr>
        <w:trPr>
          <w:trHeight w:val="280" w:hRule="atLeast"/>
        </w:trPr>
        <w:tc>
          <w:tcPr>
            <w:tcW w:w="33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Бутерброд с маслом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5/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4,97</w:t>
            </w:r>
          </w:p>
        </w:tc>
        <w:tc>
          <w:tcPr>
            <w:tcW w:w="11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48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45</w:t>
            </w:r>
          </w:p>
        </w:tc>
      </w:tr>
      <w:tr>
        <w:trPr>
          <w:trHeight w:val="280" w:hRule="atLeast"/>
        </w:trPr>
        <w:tc>
          <w:tcPr>
            <w:tcW w:w="33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Чай с сахаром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02</w:t>
            </w:r>
          </w:p>
        </w:tc>
      </w:tr>
      <w:tr>
        <w:trPr>
          <w:trHeight w:val="280" w:hRule="atLeast"/>
        </w:trPr>
        <w:tc>
          <w:tcPr>
            <w:tcW w:w="33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2</w:t>
            </w:r>
          </w:p>
        </w:tc>
        <w:tc>
          <w:tcPr>
            <w:tcW w:w="11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57,11</w:t>
            </w:r>
          </w:p>
        </w:tc>
      </w:tr>
      <w:tr>
        <w:trPr>
          <w:trHeight w:val="280" w:hRule="atLeast"/>
        </w:trPr>
        <w:tc>
          <w:tcPr>
            <w:tcW w:w="33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ОБЕД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3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Котлета из мяса птицы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15,74</w:t>
            </w:r>
          </w:p>
        </w:tc>
        <w:tc>
          <w:tcPr>
            <w:tcW w:w="11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0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17,7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0,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52525"/>
                <w:spacing w:val="-3"/>
              </w:rPr>
              <w:t>265,84</w:t>
            </w:r>
          </w:p>
        </w:tc>
      </w:tr>
      <w:tr>
        <w:trPr>
          <w:trHeight w:val="280" w:hRule="atLeast"/>
        </w:trPr>
        <w:tc>
          <w:tcPr>
            <w:tcW w:w="33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Каша гречневая (гарнирная)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2</w:t>
            </w:r>
          </w:p>
        </w:tc>
        <w:tc>
          <w:tcPr>
            <w:tcW w:w="11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48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454</w:t>
            </w:r>
          </w:p>
        </w:tc>
      </w:tr>
      <w:tr>
        <w:trPr>
          <w:trHeight w:val="280" w:hRule="atLeast"/>
        </w:trPr>
        <w:tc>
          <w:tcPr>
            <w:tcW w:w="33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Огурец свежий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</w:t>
            </w:r>
          </w:p>
        </w:tc>
        <w:tc>
          <w:tcPr>
            <w:tcW w:w="11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5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33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0"/>
              </w:rPr>
              <w:t>Компот из св. фруктов (яблоко)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0,16</w:t>
            </w:r>
          </w:p>
        </w:tc>
        <w:tc>
          <w:tcPr>
            <w:tcW w:w="11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5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4,9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60,64</w:t>
            </w:r>
          </w:p>
        </w:tc>
      </w:tr>
      <w:tr>
        <w:trPr>
          <w:trHeight w:val="280" w:hRule="atLeast"/>
        </w:trPr>
        <w:tc>
          <w:tcPr>
            <w:tcW w:w="33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Хлеб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3 кус.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16,2</w:t>
            </w:r>
          </w:p>
        </w:tc>
        <w:tc>
          <w:tcPr>
            <w:tcW w:w="11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66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52525"/>
                <w:spacing w:val="-3"/>
              </w:rPr>
              <w:t>4,3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05,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4</w:t>
            </w:r>
          </w:p>
        </w:tc>
      </w:tr>
      <w:tr>
        <w:trPr>
          <w:trHeight w:val="280" w:hRule="atLeast"/>
        </w:trPr>
        <w:tc>
          <w:tcPr>
            <w:tcW w:w="33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1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408,28</w:t>
            </w:r>
          </w:p>
        </w:tc>
      </w:tr>
      <w:tr>
        <w:trPr>
          <w:trHeight w:val="280" w:hRule="atLeast"/>
        </w:trPr>
        <w:tc>
          <w:tcPr>
            <w:tcW w:w="3348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color w:val="333333"/>
                <w:sz w:val="20"/>
                <w:szCs w:val="20"/>
              </w:rPr>
            </w:pPr>
            <w:r>
              <w:rPr>
                <w:rFonts w:cs="Time Roman" w:ascii="Time Roman" w:hAnsi="Time Roman"/>
                <w:color w:val="333333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85.52</w:t>
            </w:r>
          </w:p>
        </w:tc>
        <w:tc>
          <w:tcPr>
            <w:tcW w:w="1159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91.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378.6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color w:val="252525"/>
              </w:rPr>
            </w:pPr>
            <w:r>
              <w:rPr>
                <w:rFonts w:cs="Time Roman" w:ascii="Time Roman" w:hAnsi="Time Roman"/>
                <w:color w:val="252525"/>
              </w:rPr>
            </w:r>
          </w:p>
        </w:tc>
      </w:tr>
      <w:tr>
        <w:trPr>
          <w:trHeight w:val="280" w:hRule="atLeast"/>
        </w:trPr>
        <w:tc>
          <w:tcPr>
            <w:tcW w:w="3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В С Е Г О: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74,45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81,9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393,8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2065,39</w:t>
            </w:r>
          </w:p>
        </w:tc>
      </w:tr>
      <w:tr>
        <w:trPr>
          <w:trHeight w:val="254" w:hRule="atLeast"/>
          <w:cantSplit w:val="true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 Roman" w:hAnsi="Time Roman" w:cs="Time Roman"/>
                <w:b w:val="false"/>
                <w:b w:val="false"/>
                <w:szCs w:val="22"/>
              </w:rPr>
            </w:pPr>
            <w:r>
              <w:rPr>
                <w:rFonts w:cs="Time Roman" w:ascii="Time Roman" w:hAnsi="Time Roman"/>
                <w:b w:val="false"/>
                <w:szCs w:val="22"/>
              </w:rPr>
              <w:t>Наименование блюда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Выход (г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Белки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Жиры (г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Углеводы (г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Калорийность (Ккал)</w:t>
            </w:r>
          </w:p>
        </w:tc>
      </w:tr>
    </w:tbl>
    <w:p>
      <w:pPr>
        <w:pStyle w:val="Style12"/>
        <w:rPr>
          <w:rFonts w:ascii="Time Roman" w:hAnsi="Time Roman" w:cs="Time Roman"/>
          <w:sz w:val="22"/>
          <w:szCs w:val="22"/>
        </w:rPr>
      </w:pPr>
      <w:r>
        <w:rPr>
          <w:rFonts w:cs="Time Roman" w:ascii="Time Roman" w:hAnsi="Time Roman"/>
          <w:sz w:val="22"/>
          <w:szCs w:val="22"/>
        </w:rPr>
        <w:t xml:space="preserve">День второй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09"/>
        <w:gridCol w:w="1159"/>
        <w:gridCol w:w="1559"/>
        <w:gridCol w:w="2268"/>
      </w:tblGrid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ЗАВТРА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Каша манная с масл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50/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35,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357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Бутерброд с сыр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15/2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4,9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21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13"/>
              </w:rPr>
              <w:t>8,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7,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22,2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0"/>
              </w:rPr>
              <w:t>Кисель фруктовы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1,3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29,0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16,19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7,3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26,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71,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252525"/>
              </w:rPr>
            </w:pPr>
            <w:r>
              <w:rPr>
                <w:rFonts w:cs="Time Roman" w:ascii="Time Roman" w:hAnsi="Time Roman"/>
                <w:color w:val="252525"/>
                <w:spacing w:val="-3"/>
              </w:rPr>
              <w:t>595,39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ОБЕ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Сосика отворная 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2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6,1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8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22,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65,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Рис отварно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3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30,7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2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23,6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30,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455,56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Помидоры свежие порц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8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Чай с сахар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0,2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0,2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5,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04,07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444444"/>
                <w:spacing w:val="-10"/>
              </w:rPr>
              <w:t>Хлеб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9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11"/>
              </w:rPr>
              <w:t>16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5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4,3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05,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50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 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54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36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84,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252525"/>
              </w:rPr>
            </w:pPr>
            <w:r>
              <w:rPr>
                <w:rFonts w:cs="Time Roman" w:ascii="Time Roman" w:hAnsi="Time Roman"/>
                <w:color w:val="252525"/>
                <w:spacing w:val="-4"/>
              </w:rPr>
              <w:t>1247,03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 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0,8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6,5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67,8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252525"/>
              </w:rPr>
            </w:pPr>
            <w:r>
              <w:rPr>
                <w:rFonts w:cs="Time Roman" w:ascii="Time Roman" w:hAnsi="Time Roman"/>
                <w:color w:val="252525"/>
                <w:spacing w:val="-3"/>
              </w:rPr>
              <w:t>373,22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В С Е Г 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82,49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69,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323,9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2215,64</w:t>
            </w:r>
          </w:p>
        </w:tc>
      </w:tr>
    </w:tbl>
    <w:p>
      <w:pPr>
        <w:pStyle w:val="Normal"/>
        <w:spacing w:before="0" w:after="0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34"/>
        <w:gridCol w:w="1134"/>
        <w:gridCol w:w="1559"/>
        <w:gridCol w:w="2268"/>
      </w:tblGrid>
      <w:tr>
        <w:trPr>
          <w:trHeight w:val="254" w:hRule="atLeast"/>
          <w:cantSplit w:val="true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 Roman" w:hAnsi="Time Roman" w:cs="Time Roman"/>
                <w:b w:val="false"/>
                <w:b w:val="false"/>
                <w:szCs w:val="22"/>
              </w:rPr>
            </w:pPr>
            <w:r>
              <w:rPr>
                <w:rFonts w:cs="Time Roman" w:ascii="Time Roman" w:hAnsi="Time Roman"/>
                <w:b w:val="false"/>
                <w:szCs w:val="22"/>
              </w:rPr>
              <w:t>Наименование блюд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Выход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Белки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Жиры (г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Углеводы (г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Калорийность (Ккал)</w:t>
            </w:r>
          </w:p>
        </w:tc>
      </w:tr>
    </w:tbl>
    <w:p>
      <w:pPr>
        <w:pStyle w:val="Style12"/>
        <w:rPr>
          <w:rFonts w:ascii="Time Roman" w:hAnsi="Time Roman" w:cs="Time Roman"/>
          <w:sz w:val="22"/>
          <w:szCs w:val="22"/>
        </w:rPr>
      </w:pPr>
      <w:r>
        <w:rPr>
          <w:rFonts w:cs="Time Roman" w:ascii="Time Roman" w:hAnsi="Time Roman"/>
          <w:sz w:val="22"/>
          <w:szCs w:val="22"/>
        </w:rPr>
        <w:t xml:space="preserve">День третий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09"/>
        <w:gridCol w:w="1159"/>
        <w:gridCol w:w="1559"/>
        <w:gridCol w:w="2268"/>
      </w:tblGrid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ЗАВТРА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362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Каша овеянная "Геркулес" с масл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200/1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2" w:hanging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387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Бутерброд с масл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15/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4,9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firstLine="416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12"/>
              </w:rPr>
              <w:t>13,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245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Кисель фруктовы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0,6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firstLine="44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21,0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46,87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47,87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ОБЕД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Колбаса отварна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2,1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8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4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347,4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Макароны отварные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1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6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6,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42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Чай с сахар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0,2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0,2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5,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color w:val="000000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04,07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Хлеб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9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16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52525"/>
                <w:spacing w:val="-3"/>
              </w:rPr>
              <w:t>4,3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05,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4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,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526,66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В С Е Г О: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43.3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48.5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306.2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2274,53</w:t>
            </w:r>
          </w:p>
        </w:tc>
      </w:tr>
    </w:tbl>
    <w:p>
      <w:pPr>
        <w:pStyle w:val="Normal"/>
        <w:spacing w:before="0" w:after="0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34"/>
        <w:gridCol w:w="1134"/>
        <w:gridCol w:w="1559"/>
        <w:gridCol w:w="2268"/>
      </w:tblGrid>
      <w:tr>
        <w:trPr>
          <w:trHeight w:val="254" w:hRule="atLeast"/>
          <w:cantSplit w:val="true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 Roman" w:hAnsi="Time Roman" w:cs="Time Roman"/>
                <w:b w:val="false"/>
                <w:b w:val="false"/>
                <w:szCs w:val="22"/>
              </w:rPr>
            </w:pPr>
            <w:r>
              <w:rPr>
                <w:rFonts w:cs="Time Roman" w:ascii="Time Roman" w:hAnsi="Time Roman"/>
                <w:b w:val="false"/>
                <w:szCs w:val="22"/>
              </w:rPr>
              <w:t>Наименование блю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Выход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Белки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Жиры (г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Углеводы (г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Калорийность (Ккал)</w:t>
            </w:r>
          </w:p>
        </w:tc>
      </w:tr>
    </w:tbl>
    <w:p>
      <w:pPr>
        <w:pStyle w:val="Style12"/>
        <w:rPr>
          <w:rFonts w:ascii="Time Roman" w:hAnsi="Time Roman" w:cs="Time Roman"/>
          <w:sz w:val="22"/>
          <w:szCs w:val="22"/>
        </w:rPr>
      </w:pPr>
      <w:r>
        <w:rPr>
          <w:rFonts w:cs="Time Roman" w:ascii="Time Roman" w:hAnsi="Time Roman"/>
          <w:sz w:val="22"/>
          <w:szCs w:val="22"/>
        </w:rPr>
        <w:t xml:space="preserve">День четвертый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09"/>
        <w:gridCol w:w="1159"/>
        <w:gridCol w:w="1559"/>
        <w:gridCol w:w="2268"/>
      </w:tblGrid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ЗАВТРА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Каша рисовая молочная с масл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200/1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5,1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66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6,6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32,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10,13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Бутерброд с сыр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5/2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4,9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70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2"/>
              </w:rPr>
              <w:t>8,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7,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B2B2B"/>
                <w:spacing w:val="-6"/>
              </w:rPr>
              <w:t>122,7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Какао на сгущ. Молоке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3,7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75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3,3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6,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154,15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13,8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18,0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66,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B2B2B"/>
                <w:spacing w:val="-3"/>
              </w:rPr>
              <w:t>486,48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ОБЕ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Котлета рыбна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7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10,7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94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8"/>
              </w:rPr>
              <w:t>1,7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Рис отварной с овощам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4,3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75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6,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42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50,2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Огурец свеж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0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Компот из свежих ябло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0,1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0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60,6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Хлеб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9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16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70" w:hanging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4,3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05,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0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109,8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В С Е Г 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46.33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30.2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233.2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1596.32</w:t>
            </w:r>
          </w:p>
        </w:tc>
      </w:tr>
    </w:tbl>
    <w:p>
      <w:pPr>
        <w:pStyle w:val="Normal"/>
        <w:spacing w:before="0" w:after="0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34"/>
        <w:gridCol w:w="1134"/>
        <w:gridCol w:w="1559"/>
        <w:gridCol w:w="2268"/>
      </w:tblGrid>
      <w:tr>
        <w:trPr>
          <w:trHeight w:val="254" w:hRule="atLeast"/>
          <w:cantSplit w:val="true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 Roman" w:hAnsi="Time Roman" w:cs="Time Roman"/>
                <w:b w:val="false"/>
                <w:b w:val="false"/>
                <w:szCs w:val="22"/>
              </w:rPr>
            </w:pPr>
            <w:r>
              <w:rPr>
                <w:rFonts w:cs="Time Roman" w:ascii="Time Roman" w:hAnsi="Time Roman"/>
                <w:b w:val="false"/>
                <w:szCs w:val="22"/>
              </w:rPr>
              <w:t>Наименование блю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Выход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Белки (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Жиры (г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Углеводы (г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 Roman" w:hAnsi="Time Roman" w:cs="Time Roman"/>
                <w:bCs/>
              </w:rPr>
            </w:pPr>
            <w:r>
              <w:rPr>
                <w:rFonts w:cs="Time Roman" w:ascii="Time Roman" w:hAnsi="Time Roman"/>
                <w:bCs/>
              </w:rPr>
              <w:t>Калорийность (Ккал)</w:t>
            </w:r>
          </w:p>
        </w:tc>
      </w:tr>
    </w:tbl>
    <w:p>
      <w:pPr>
        <w:pStyle w:val="Style12"/>
        <w:rPr>
          <w:rFonts w:ascii="Time Roman" w:hAnsi="Time Roman" w:cs="Time Roman"/>
          <w:sz w:val="22"/>
          <w:szCs w:val="22"/>
        </w:rPr>
      </w:pPr>
      <w:r>
        <w:rPr>
          <w:rFonts w:cs="Time Roman" w:ascii="Time Roman" w:hAnsi="Time Roman"/>
          <w:sz w:val="22"/>
          <w:szCs w:val="22"/>
        </w:rPr>
        <w:t xml:space="preserve">День пятый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09"/>
        <w:gridCol w:w="1159"/>
        <w:gridCol w:w="1559"/>
        <w:gridCol w:w="2268"/>
      </w:tblGrid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ЗАВТРА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Каша пшенная с масл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200/1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6,0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0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7,2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34,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B2B2B"/>
                <w:spacing w:val="-3"/>
              </w:rPr>
              <w:t>227,18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Бутерброд с сыр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15/2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4,9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5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3"/>
              </w:rPr>
              <w:t>8,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7,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B2B2B"/>
                <w:spacing w:val="-6"/>
              </w:rPr>
              <w:t>122,2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Чай с сахар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9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4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102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11,0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15,2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66,8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B2B2B"/>
                <w:spacing w:val="-3"/>
              </w:rPr>
              <w:t>451,38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  <w:t>ОБЕ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sz w:val="22"/>
                <w:szCs w:val="22"/>
              </w:rPr>
            </w:pPr>
            <w:r>
              <w:rPr>
                <w:rFonts w:cs="Time Roman" w:ascii="Time Roman" w:hAnsi="Time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2"/>
              </w:rPr>
              <w:t>Тефтели из говядины с рис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7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7"/>
              </w:rPr>
              <w:t>8,9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9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13"/>
              </w:rPr>
              <w:t>12,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8,9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301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Соус сметанны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5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8,0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2B2B2B"/>
                <w:spacing w:val="-3"/>
              </w:rPr>
              <w:t>2,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0,07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Пюре картофельное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4,2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5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8,0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31,0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3"/>
              </w:rPr>
              <w:t>213,94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4"/>
              </w:rPr>
              <w:t>Компот из кураг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0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0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266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Хлеб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</w:rPr>
              <w:t>9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9"/>
              </w:rPr>
              <w:t>16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75" w:hanging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5"/>
              </w:rPr>
              <w:t>4,3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  <w:color w:val="000000"/>
                <w:spacing w:val="-6"/>
              </w:rPr>
              <w:t>105,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1439,41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И Т О Г 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439,41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В С Е Г 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51.39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47.7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 Roman" w:hAnsi="Time Roman" w:cs="Time Roman"/>
              </w:rPr>
            </w:pPr>
            <w:r>
              <w:rPr>
                <w:rFonts w:cs="Time Roman" w:ascii="Time Roman" w:hAnsi="Time Roman"/>
              </w:rPr>
              <w:t>277.0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 Roman" w:hAnsi="Time Roman" w:cs="Time Roman"/>
                <w:b/>
                <w:b/>
                <w:bCs/>
              </w:rPr>
            </w:pPr>
            <w:r>
              <w:rPr>
                <w:rFonts w:cs="Time Roman" w:ascii="Time Roman" w:hAnsi="Time Roman"/>
                <w:b/>
                <w:bCs/>
              </w:rPr>
              <w:t>1890.79</w:t>
            </w:r>
          </w:p>
        </w:tc>
      </w:tr>
    </w:tbl>
    <w:p>
      <w:pPr>
        <w:pStyle w:val="Normal"/>
        <w:spacing w:before="0" w:after="0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p>
      <w:pPr>
        <w:pStyle w:val="Style12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 Roman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IRINA</cp:lastModifiedBy>
  <cp:lastPrinted>2008-05-31T17:14:00Z</cp:lastPrinted>
  <dcterms:modified xsi:type="dcterms:W3CDTF">2008-06-06T06:35:00Z</dcterms:modified>
  <cp:revision>1</cp:revision>
  <dc:subject/>
  <dc:title>Приложение 1</dc:title>
</cp:coreProperties>
</file>