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22А/2/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 право заключения муниципального контракта на проведение капитального ремонта (электромонтажные работы) в плановом операционном блоке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            «06» июня 2008 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аукционе</w:t>
      </w:r>
      <w:r>
        <w:rPr/>
        <w:t xml:space="preserve"> на  право заключения муниципального контракта на проведение капитального ремонта (электромонтажные работы) в планов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0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меститель председателя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о заключения муниципального контракта на проведение капитального ремонта (электромонтажные работы) в планов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Ким, 2.</w:t>
      </w:r>
    </w:p>
    <w:p>
      <w:pPr>
        <w:pStyle w:val="Normal"/>
        <w:jc w:val="both"/>
        <w:rPr/>
      </w:pPr>
      <w:r>
        <w:rPr/>
        <w:t xml:space="preserve">Начальная цена контракта –  </w:t>
      </w:r>
      <w:r>
        <w:rPr>
          <w:b/>
        </w:rPr>
        <w:t>917 610,35 руб.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</w:rPr>
        <w:t>40 календарных дней</w:t>
      </w:r>
      <w:r>
        <w:rPr/>
        <w:t xml:space="preserve"> со дня начал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4 (Четыре)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ЭСТО», 614023, г. Пермь, ул. Байкальская, 3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сервис+», 614000, г. Пермь, ул. Сибирская, 9 оф. 100, 101, 1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пайр», 614066, ________ (не указан), Ш.Космонавтов, 111, корп. 45, оф. 2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ан», 614031, г. Пермь, ул. Транспортная, 19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, Комиссия приняла следующие</w:t>
      </w:r>
      <w:r>
        <w:rPr/>
        <w:t xml:space="preserve">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и признать единственным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ЭСТО»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голосовали: «ЗА» - Кириллова О.И., «Воздержался» -  Румянцев П.И., «ЗА» - Беломытцев А.О., «ЗА» - Берлизов Д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аукционе </w:t>
      </w:r>
      <w:r>
        <w:rPr/>
        <w:t xml:space="preserve">следующим участникам размещения заказа, подавшим заявки на участие в аукционе: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принятого реш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40"/>
              <w:jc w:val="both"/>
              <w:rPr>
                <w:bCs/>
              </w:rPr>
            </w:pPr>
            <w:r>
              <w:rPr/>
              <w:t>ООО «Электросервис+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соответствии с п.1 ч.1 ст.12 Федерального закона от 21.07.2005 № 94-ФЗ (далее – Закон) как участнику размещения заказа, представившему в составе заявки на участие в аукционе недостоверные сведения о сроке выполнения работ - </w:t>
            </w:r>
            <w:r>
              <w:rPr/>
              <w:t>количество календарных дней в графике (25 дней) не совпадает заявленному сроку (39 дней)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Инспайр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) ч.1 раздел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</w:t>
            </w:r>
            <w:r>
              <w:rPr/>
              <w:t>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 листы заявки не пронумерованы сквозной нумерацией;</w:t>
            </w:r>
          </w:p>
          <w:p>
            <w:pPr>
              <w:pStyle w:val="Normal"/>
              <w:jc w:val="both"/>
              <w:rPr/>
            </w:pPr>
            <w:r>
              <w:rPr/>
              <w:t>- не все копии документов, входящие в состав заявки на участие в аукционе оформлены в соответствии с п.3.26 ГОСТ 6.30-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2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 в Сведениях о качестве предлагаемых работ заменены позиции сметы,  не указано качество монтируемых материалов по пп. 6-10, 13-21, 23, 27, 31, 35, 3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.3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 в Графике производства работ не заштрихованы ячейки таблицы, определяющие сроки выполнения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п.4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– в Анкете участника размещения заказа не в полном объеме указан почтовый адрес и место нахождения участника размещения заказа.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Риа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 требования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.3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 в Графике производства работ не заштрихованы ячейки таблицы, определяющие сроки выполнения работ, и не указано количество календарных дней для выполнения каждого этапа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) </w:t>
            </w:r>
            <w:r>
              <w:rPr>
                <w:bCs/>
              </w:rPr>
              <w:t xml:space="preserve">ч.1 раздел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</w:t>
            </w:r>
            <w:r>
              <w:rPr/>
              <w:t>документации об аукционе - не все копии документов, входящие в состав заявки на участие в аукционе оформлены в соответствии с п.3.26 ГОСТ 6.30-2003.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Признать аукцион несостоявшимся в</w:t>
      </w:r>
      <w:r>
        <w:rPr/>
        <w:t xml:space="preserve">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тем, что к участию в аукционе допущен один участник размещения заказа </w:t>
      </w:r>
      <w:r>
        <w:rPr>
          <w:b/>
        </w:rPr>
        <w:t>ООО «РЭСТО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 xml:space="preserve">Председатель:      </w:t>
      </w:r>
      <w:r>
        <w:rPr>
          <w:i/>
          <w:iCs/>
        </w:rPr>
        <w:t xml:space="preserve">                                     </w:t>
      </w:r>
      <w:r>
        <w:rPr>
          <w:i/>
        </w:rPr>
        <w:t>_______________ 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ab/>
      </w:r>
    </w:p>
    <w:p>
      <w:pPr>
        <w:pStyle w:val="TextBodyIndent"/>
        <w:ind w:left="120" w:firstLine="45"/>
        <w:jc w:val="both"/>
        <w:rPr>
          <w:i/>
          <w:i/>
        </w:rPr>
      </w:pPr>
      <w:r>
        <w:rPr>
          <w:i/>
        </w:rPr>
        <w:t xml:space="preserve">Заместитель председателя      </w:t>
        <w:tab/>
        <w:tab/>
        <w:t xml:space="preserve"> </w:t>
      </w:r>
      <w:r>
        <w:rPr/>
        <w:t xml:space="preserve">_______________            </w:t>
      </w:r>
      <w:r>
        <w:rPr>
          <w:i/>
        </w:rPr>
        <w:t>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Члены комиссии:</w:t>
        <w:tab/>
        <w:t>_______________</w:t>
      </w:r>
      <w:r>
        <w:rPr/>
        <w:t xml:space="preserve">           </w:t>
      </w:r>
      <w:r>
        <w:rPr>
          <w:i/>
        </w:rPr>
        <w:t>Беломытцев А.О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Ответственный секретарь:</w:t>
      </w:r>
      <w:r>
        <w:rPr/>
        <w:t xml:space="preserve"> </w:t>
        <w:tab/>
        <w:t>_______________</w:t>
        <w:tab/>
        <w:t xml:space="preserve">  </w:t>
      </w:r>
      <w:r>
        <w:rPr>
          <w:i/>
        </w:rPr>
        <w:t>Берлизов Д.В.</w:t>
      </w:r>
      <w:r>
        <w:rPr>
          <w:i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  <w:t>_______________           Зубова О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0:00Z</dcterms:created>
  <dc:creator>olga</dc:creator>
  <dc:description/>
  <cp:keywords/>
  <dc:language>en-US</dc:language>
  <cp:lastModifiedBy>СОК</cp:lastModifiedBy>
  <cp:lastPrinted>2008-06-06T12:43:00Z</cp:lastPrinted>
  <dcterms:modified xsi:type="dcterms:W3CDTF">2008-06-06T06:43:00Z</dcterms:modified>
  <cp:revision>31</cp:revision>
  <dc:subject/>
  <dc:title>ПРОТОКОЛ № 25А/_ /1</dc:title>
</cp:coreProperties>
</file>