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казание услуг по организации и проведению цикла мероприятий в саду им. 280-летия г. перми (Сквер Камней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6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цикла мероприятий в саду им. 280-летия г. Перми (Сквер Камней)  (извещение № 45 от  22 ма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мая 2008 года, извещение №49 от 30 мая 2008 года о продлении срока подачи котировочных заявок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0 ма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0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по организации и проведению цикла мероприятий в саду им. 280-летия г. Перми (Сквер Камней)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  июнь-август 2008 г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сад им. 280-летия г. Перми (Сквер Камн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5  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 – ФЗ продлен срок подачи котировочных заявок до 18-00 05 июня 2008 года (извещение №49 о продлении срока подачи котировочных заявок от 30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) в сети Интернет 30 мая 2008 года). Дополнительно направлен запрос трем участникам, которые могут выполнить работ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 поступила дополнительно 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 9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Т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Федотов Д.В. </w:t>
      </w:r>
      <w:r>
        <w:rPr>
          <w:bCs/>
          <w:kern w:val="2"/>
          <w:sz w:val="24"/>
          <w:szCs w:val="26"/>
        </w:rPr>
        <w:t xml:space="preserve">и составила 89 999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Федотов Д.В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109, г. Пермь, ул. А. Ушакова, д. 57/1, кв. 6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09, г. Пермь, ул. А. Ушакова, д. 57/1, кв. 6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dir</w:t>
      </w:r>
      <w:r>
        <w:rPr>
          <w:sz w:val="24"/>
        </w:rPr>
        <w:t>@</w:t>
      </w:r>
      <w:r>
        <w:rPr>
          <w:sz w:val="24"/>
          <w:lang w:val="en-US"/>
        </w:rPr>
        <w:t>vinternete</w:t>
      </w:r>
      <w:r>
        <w:rPr>
          <w:sz w:val="24"/>
        </w:rPr>
        <w:t>.</w:t>
      </w:r>
      <w:r>
        <w:rPr>
          <w:sz w:val="24"/>
          <w:lang w:val="en-US"/>
        </w:rPr>
        <w:t>info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тел/факс  290 78 06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89</w:t>
      </w:r>
      <w:r>
        <w:rPr>
          <w:bCs/>
          <w:kern w:val="2"/>
          <w:sz w:val="24"/>
          <w:szCs w:val="26"/>
          <w:lang w:val="en-US"/>
        </w:rPr>
        <w:t> </w:t>
      </w:r>
      <w:r>
        <w:rPr>
          <w:bCs/>
          <w:kern w:val="2"/>
          <w:sz w:val="24"/>
          <w:szCs w:val="26"/>
        </w:rPr>
        <w:t>999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Федотова Т.В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109, г. Пермь, ул. А. Ушакова, д. 57/1, кв. 6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09, г. Пермь, ул. А. Ушакова, д. 57/1, кв. 6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ipftv@mail.ru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92 44 93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1</w:t>
      </w:r>
      <w:r>
        <w:rPr>
          <w:sz w:val="24"/>
        </w:rPr>
        <w:t>000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06» июня  2008 г. № 3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8999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Т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00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44:00Z</dcterms:created>
  <dc:creator>Петрухина ВА</dc:creator>
  <dc:description/>
  <cp:keywords/>
  <dc:language>en-US</dc:language>
  <cp:lastModifiedBy>FIN-2</cp:lastModifiedBy>
  <cp:lastPrinted>2008-06-03T11:19:00Z</cp:lastPrinted>
  <dcterms:modified xsi:type="dcterms:W3CDTF">2008-06-06T03:17:00Z</dcterms:modified>
  <cp:revision>4</cp:revision>
  <dc:subject/>
  <dc:title>ПРОТОКОЛ № 55</dc:title>
</cp:coreProperties>
</file>