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9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jc w:val="both"/>
        <w:rPr/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вертикальных жалюзи для окон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06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 xml:space="preserve">поставка вертикальных жалюзи для окон в количестве 300 </w:t>
      </w:r>
      <w:r>
        <w:rPr>
          <w:b/>
        </w:rPr>
        <w:t>кв.м.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9 от 29 мая  2008г., размещено на официальном сайте «Администрация города Перми» в сети Интернет  29 мая 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171000,00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А)  Поставка  </w:t>
      </w:r>
      <w:r>
        <w:rPr>
          <w:b/>
          <w:bCs/>
        </w:rPr>
        <w:t xml:space="preserve">вертикальных жалюзи для окон в количестве 300 </w:t>
      </w:r>
      <w:r>
        <w:rPr>
          <w:b/>
        </w:rPr>
        <w:t>кв.м.</w:t>
      </w:r>
    </w:p>
    <w:p>
      <w:pPr>
        <w:pStyle w:val="Normal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Е) Цена контракта является неизменной и должна включать все затраты по доставке, подъему, сборке, переноске и установке товара на окн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Импери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ИП Невоструев Сергей Вениами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39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Style w:val="2"/>
          <w:rFonts w:cs="Times New Roman" w:ascii="Times New Roman" w:hAnsi="Times New Roman"/>
          <w:sz w:val="20"/>
          <w:szCs w:val="20"/>
        </w:rPr>
        <w:t>ИП Невоструев Сергей Вениаминович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Адрес: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Пермь, ул. Луначарского д. 21 кв. 9, цена контракта 1639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Style w:val="2"/>
          <w:rFonts w:cs="Times New Roman" w:ascii="Times New Roman" w:hAnsi="Times New Roman"/>
          <w:sz w:val="20"/>
          <w:szCs w:val="20"/>
        </w:rPr>
        <w:t>ИП Невоструев Сергей Вениаминович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Адрес: 614000,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Пермь, ул. Луначарского д. 21 кв. 9, цена контракта 1639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ОО «Империал- М»</w:t>
      </w:r>
      <w:r>
        <w:rPr>
          <w:rFonts w:cs="Times New Roman" w:ascii="Times New Roman" w:hAnsi="Times New Roman"/>
          <w:sz w:val="20"/>
          <w:szCs w:val="26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Адрес: 614010, г. Пермь, ул. Семченко  д.6,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650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19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06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П Невоструев Сергей Вениаминович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39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ОО «Импери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5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06T04:40:00Z</dcterms:modified>
  <cp:revision>82</cp:revision>
  <dc:subject/>
  <dc:title>ПРОТОКОЛ ОЦЕНКИ И СОПОСТАВЛЕНИЯ ЗАЯВОК НА УЧАСТИЕ В КОНКУРСЕ </dc:title>
</cp:coreProperties>
</file>