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3    от 05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    </w:t>
        <w:tab/>
        <w:t xml:space="preserve">                 Э.Н. Бородкина </w:t>
      </w:r>
    </w:p>
    <w:p>
      <w:pPr>
        <w:pStyle w:val="Normal"/>
        <w:ind w:left="4956" w:firstLine="6"/>
        <w:rPr/>
      </w:pPr>
      <w:r>
        <w:rPr/>
        <w:t>03.06.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их лагерях с дневным пребыванием на базе МОУ «СОШ № 120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120» г. 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20» г. Перми (г.Пермь, ул. Рабочая, д. 13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е  3-х 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  <w:t>3. Расчет начальной цены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услуг по организации пита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 в июне  2008 г.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 35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питания в лагере труда (отряд мэра) в июне  2008 г.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 8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питания в профильных отрядах в июне  2008 г.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200,00</w:t>
            </w:r>
          </w:p>
        </w:tc>
      </w:tr>
      <w:tr>
        <w:trPr>
          <w:trHeight w:val="4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 350,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максимальная цена контракта составляет 172 350,00 (Сто семьдесят две тысячи триста пятьдесят рублей 0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cp:keywords/>
  <dc:language>en-US</dc:language>
  <cp:lastModifiedBy>www.PHILka.RU</cp:lastModifiedBy>
  <cp:lastPrinted>2008-06-03T09:45:00Z</cp:lastPrinted>
  <dcterms:modified xsi:type="dcterms:W3CDTF">2008-06-05T07:09:00Z</dcterms:modified>
  <cp:revision>15</cp:revision>
  <dc:subject/>
  <dc:title/>
</cp:coreProperties>
</file>