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3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0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87, г.Пермь,  ул. Рабочая.  д. 13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37 95 10 факс (342) 237 96 10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color w:val="0033CC"/>
          <w:szCs w:val="24"/>
          <w:u w:val="single"/>
          <w:lang w:val="en-US"/>
        </w:rPr>
        <w:t>scool</w:t>
      </w:r>
      <w:r>
        <w:rPr>
          <w:color w:val="0033CC"/>
          <w:szCs w:val="24"/>
          <w:u w:val="single"/>
        </w:rPr>
        <w:t>120@</w:t>
      </w:r>
      <w:r>
        <w:rPr>
          <w:color w:val="0033CC"/>
          <w:szCs w:val="24"/>
          <w:u w:val="single"/>
          <w:lang w:val="en-US"/>
        </w:rPr>
        <w:t>yandex</w:t>
      </w:r>
      <w:r>
        <w:rPr>
          <w:color w:val="0033CC"/>
          <w:szCs w:val="24"/>
          <w:u w:val="single"/>
        </w:rPr>
        <w:t>.</w:t>
      </w:r>
      <w:r>
        <w:rPr>
          <w:color w:val="0033CC"/>
          <w:szCs w:val="24"/>
          <w:u w:val="single"/>
          <w:lang w:val="en-US"/>
        </w:rPr>
        <w:t>ru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средства Фонда социального страхования, бюджет города Перми, внебюджетных средств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Максимальная цена контракта: 172 350 , 00 </w:t>
      </w:r>
      <w:r>
        <w:rPr>
          <w:szCs w:val="24"/>
        </w:rPr>
        <w:t>(Сто семьдесят  две тысячи  триста пятьдесят рублей 00 копеек)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20», г. Пермь, ул. Рабочая, д. 13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 в течение 3-х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0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их лагерях с дневным пребыванием на базе МОУ «Средняя общеобразовательная школа № 120» г. 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1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 в июне  2008 г.  в течение 18 дне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710</w:t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85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питания в лагере труда (отряд мэра) в июне  2008 г.  в течение 14  дн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60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питания в профильных отрядах в июне  2008 г.  в течение 10 дн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85,00 руб.</w:t>
            </w:r>
          </w:p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3 часов 00 минут (время местное) 11.06.2008 г. по адресу: г. Пермь, ул. Рабочая, д. 13 (канцелярия, 3 этаж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Э.Н. Бород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www.PHILka.RU</cp:lastModifiedBy>
  <cp:lastPrinted>2008-06-05T13:07:00Z</cp:lastPrinted>
  <dcterms:modified xsi:type="dcterms:W3CDTF">2008-06-05T07:43:00Z</dcterms:modified>
  <cp:revision>29</cp:revision>
  <dc:subject/>
  <dc:title>Извещение о проведении открытого конкурса </dc:title>
</cp:coreProperties>
</file>