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37 от 06.06.2008 о проведении запроса котировок № К-02/06-2008/мебель на поставку мебели для нужд администрации Орджоникидзевского района г.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лександра 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Блинова Надежда Геннадьевна (телефон 263-49-66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бюджета города Перми закупку мебели для нужд администрации Орджоникидзевского района г. Перми в соответствии с прилагаемой спецификаци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доставки товаров: </w:t>
      </w:r>
      <w:r>
        <w:rPr>
          <w:sz w:val="24"/>
          <w:szCs w:val="24"/>
        </w:rPr>
        <w:t xml:space="preserve">г. Пермь,  ул. Александра Щербакова, 24, кабинеты 1,2,3 этажей </w:t>
      </w:r>
    </w:p>
    <w:p>
      <w:pPr>
        <w:pStyle w:val="Normal"/>
        <w:shd w:fill="FFFFFF" w:val="clear"/>
        <w:spacing w:lineRule="exact" w:line="274"/>
        <w:ind w:firstLine="338"/>
        <w:rPr>
          <w:bCs/>
        </w:rPr>
      </w:pPr>
      <w:r>
        <w:rPr>
          <w:b/>
          <w:bCs/>
        </w:rPr>
        <w:t>Срок и условия поставки:</w:t>
      </w:r>
      <w:r>
        <w:rPr>
          <w:bCs/>
        </w:rPr>
        <w:t xml:space="preserve"> не позднее 10 дней с момента заключения муниципального контракта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270240,00</w:t>
      </w:r>
      <w:r>
        <w:rPr/>
        <w:t>рублей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pacing w:val="-3"/>
        </w:rPr>
        <w:t>Порядок оплаты выполненных  работ:</w:t>
      </w:r>
    </w:p>
    <w:p>
      <w:pPr>
        <w:pStyle w:val="Normal"/>
        <w:shd w:fill="FFFFFF" w:val="clear"/>
        <w:spacing w:lineRule="exact" w:line="274"/>
        <w:ind w:left="281" w:hanging="0"/>
        <w:rPr/>
      </w:pPr>
      <w:r>
        <w:rPr>
          <w:spacing w:val="-4"/>
        </w:rPr>
        <w:t xml:space="preserve"> </w:t>
      </w: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hanging="0"/>
        <w:jc w:val="both"/>
        <w:rPr/>
      </w:pPr>
      <w:r>
        <w:rPr/>
        <w:t xml:space="preserve">     </w:t>
      </w:r>
      <w:r>
        <w:rPr/>
        <w:t>Аванс — 30% от цены муниципального контракта в течение 5 (п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кончательный расчет за поставленный товар производится заказчиком не позднее 5 (пяти) банковских дней со дня подписания сторонами акта сдачи-приемки товара, получения Заказчиком накладных, счетов-фактур. </w:t>
      </w:r>
    </w:p>
    <w:p>
      <w:pPr>
        <w:pStyle w:val="Normal"/>
        <w:jc w:val="both"/>
        <w:rPr/>
      </w:pPr>
      <w:r>
        <w:rPr/>
        <w:t xml:space="preserve">Цена товара должна быть указана с учетом упаковки, погрузки, доставки, разгрузки товара, сборки, монтажа, страхования, а также уплаты налогов, сборов, таможенных пошлин и других обязательных платежей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 поставке мебели для нужд администрации Орджоникидзевского района г. Перми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19.06.2008г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color w:val="000000"/>
        </w:rPr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, спецификац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Глава администрации Орджоникидзевского района   ________________              Л.В.Королева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4:54:00Z</dcterms:created>
  <dc:creator>bogachenko</dc:creator>
  <dc:description/>
  <cp:keywords/>
  <dc:language>en-US</dc:language>
  <cp:lastModifiedBy>gohova</cp:lastModifiedBy>
  <cp:lastPrinted>2008-06-04T11:48:00Z</cp:lastPrinted>
  <dcterms:modified xsi:type="dcterms:W3CDTF">2008-06-06T03:30:00Z</dcterms:modified>
  <cp:revision>13</cp:revision>
  <dc:subject/>
  <dc:title>7</dc:title>
</cp:coreProperties>
</file>