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 xml:space="preserve">Приложение №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                    </w:t>
                              <w:tab/>
                              <w:tab/>
                              <w:t>Т.Ф.Ожгибес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1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                    </w:t>
                        <w:tab/>
                        <w:tab/>
                        <w:t>Т.Ф.Ожгибес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6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к извещению № 1 от 06 июня 2008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, с дневным пребыванием составлено исходя из трёхразового питания учащихся. Меню повторяется каждые 5 рабочих дне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299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  <w:tr>
        <w:trPr>
          <w:trHeight w:val="34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344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33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38:00Z</dcterms:created>
  <dc:creator>RoverBook</dc:creator>
  <dc:description/>
  <dc:language>en-US</dc:language>
  <cp:lastModifiedBy>RoverBook</cp:lastModifiedBy>
  <dcterms:modified xsi:type="dcterms:W3CDTF">2008-06-05T09:39:00Z</dcterms:modified>
  <cp:revision>2</cp:revision>
  <dc:subject/>
  <dc:title/>
</cp:coreProperties>
</file>