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5  от «06»  июня   2008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алых архитектурных форм для МДОУ «Детский сад №238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02"/>
        <w:gridCol w:w="1896"/>
        <w:gridCol w:w="3271"/>
        <w:gridCol w:w="720"/>
        <w:gridCol w:w="90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ритные размер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очница с раздвижными крышк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*1500*15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каркас 40*60, покрытие антикором: доска сухая 25 мм; краска ПФ; состав против гни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очница с раздвижными крышк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*2000*20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каркас 40*60, покрытие антикором: доска сухая 25 мм; краска ПФ; состав против гни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ка «Такс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*3000*12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каркас 20*40, покрытие антикором: фанера 20 мм; покрытие краской; состав против гни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ка «Пожарн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*3000*12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каркас 20*40, покрытие антикором: фанера 20 мм; покрытие краской; состав против гни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для игр с двумя лавочками «Тучка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*11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.профиль 20*40, обработанный грунтовкой от коррозии, соединение болты, фанера 18 мм пропитанная составом против гниения, покраска эмаль, края закругл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комплекс «Березка»-1 с кольц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*1000*1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есина, пропитанная составом против гниения, покраска эмалью, перекладины металл диам 25 мм, края закругл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*1500*14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.профиль 20*40, обработанный грунтовкой от коррозии, соединение болты, фанера 18 мм пропитанная составом против гниения, покраска эмаль, края закругл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ьцо для игр с мяч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*9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.профиль 40*60, обработанный грунтовкой от коррозии, соединение болты, фанера 18 мм пропитанная составом против гниения, покраска эмаль, края закругл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ана для лазанья «Ракета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*13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.профиль 40*60, обработанный грунтовкой от коррозии, соединение болты, фанера 18 мм пропитанная составом против гниения, покраска эмаль, края закругленные, труба переклад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х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*9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опрофиль 20*20, покраска, поруч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Начальная( максимальная) цена   500 000,00 рублей.</w:t>
        <w:tab/>
        <w:t xml:space="preserve">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46:00Z</dcterms:created>
  <dc:creator>User</dc:creator>
  <dc:description/>
  <cp:keywords/>
  <dc:language>en-US</dc:language>
  <cp:lastModifiedBy>1</cp:lastModifiedBy>
  <cp:lastPrinted>2008-06-05T16:10:00Z</cp:lastPrinted>
  <dcterms:modified xsi:type="dcterms:W3CDTF">2008-06-06T08:38:00Z</dcterms:modified>
  <cp:revision>6</cp:revision>
  <dc:subject/>
  <dc:title/>
</cp:coreProperties>
</file>