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right"/>
        <w:rPr>
          <w:sz w:val="20"/>
          <w:szCs w:val="20"/>
        </w:rPr>
      </w:pPr>
      <w:r>
        <w:rPr>
          <w:b/>
        </w:rPr>
        <w:t xml:space="preserve"> </w:t>
      </w:r>
      <w:r>
        <w:rPr>
          <w:sz w:val="20"/>
          <w:szCs w:val="20"/>
        </w:rPr>
        <w:t>Приложение № 1.</w:t>
      </w:r>
    </w:p>
    <w:p>
      <w:pPr>
        <w:pStyle w:val="Normal"/>
        <w:ind w:left="-1080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1080" w:hanging="0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« 06 » июня 2008 г.</w:t>
      </w:r>
    </w:p>
    <w:p>
      <w:pPr>
        <w:pStyle w:val="Normal"/>
        <w:ind w:left="-10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10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108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108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5 от «06» июня 2008 г. о проведении запроса котировок, мы, нижеподписавшиеся, предлагаем осуществить поставку  малых архитектурных  форм   для      МДОУ «Детский сад №238»,    в соответствии с техническим заданием   ( Приложение № 2 ) 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    (_______________________________)рублей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(сумма прописью)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16"/>
          <w:szCs w:val="16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существить поставку товара на условиях, указанных в Извещении о проведении запроса котировок, а именно:</w:t>
      </w:r>
    </w:p>
    <w:p>
      <w:pPr>
        <w:pStyle w:val="Normal"/>
        <w:ind w:left="-1080" w:hanging="0"/>
        <w:jc w:val="both"/>
        <w:rPr/>
      </w:pPr>
      <w:r>
        <w:rPr>
          <w:sz w:val="20"/>
          <w:szCs w:val="20"/>
        </w:rPr>
        <w:t>-   сроки поставки : - ___________ дней со дня заключения муниципального контракта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- условия оплаты товаров (работ, услуг): Окончательный расчет будет произведен безналичным перечислением денежных средств в течение 20 банковских дней после полной поставки товара, включая устранение выявленных в процессе  приемки недостатков, на основании акта приема-передачи продукции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- нормативно-техническая документация: предоставление сертификатов соответствия и сан.эпидем. заключений на поставляемое оборудование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10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7:02:00Z</dcterms:created>
  <dc:creator>DiS</dc:creator>
  <dc:description/>
  <cp:keywords/>
  <dc:language>en-US</dc:language>
  <cp:lastModifiedBy>1</cp:lastModifiedBy>
  <dcterms:modified xsi:type="dcterms:W3CDTF">2008-06-06T08:59:00Z</dcterms:modified>
  <cp:revision>8</cp:revision>
  <dc:subject/>
  <dc:title> Приложение № 1</dc:title>
</cp:coreProperties>
</file>