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проектных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 и лицензии на осуществление деятельности по ремонту вентиляции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текущему ремонту вентиляции  МОУ «Средняя общеобразовательная школа № 156» г.Перми по адресу: ул. Постаногова, 1а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График производства рабо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6-06T08:51:00Z</dcterms:modified>
  <cp:revision>12</cp:revision>
  <dc:subject/>
  <dc:title/>
</cp:coreProperties>
</file>