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6»июн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текущему  ремонту  МОУ «СОШ № 156»</w:t>
      </w:r>
    </w:p>
    <w:p>
      <w:pPr>
        <w:pStyle w:val="Normal"/>
        <w:jc w:val="center"/>
        <w:rPr/>
      </w:pPr>
      <w:r>
        <w:rPr>
          <w:b/>
        </w:rPr>
        <w:t>(ремонт вентиляции) по адресу: ул. Постаногова, 1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с 8(342) 267 57 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работ по текущему ремонту  МОУ «СОШ № 156» (ремонт вентиляции) по адресу: ул.Постаногова, 1а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текущему  ремонту  МОУ «СОШ № 156»  (ремонт вентиляции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, ул. Постаногова ,1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241 478,8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текущему ремонту (ремонт вентиляции) МОУ «СОШ № 156» просим представить котировочную заявку по форме согласно приложения № 1 по факсу  или курьером  по вышеуказанному адресу  </w:t>
      </w:r>
      <w:r>
        <w:rPr>
          <w:b/>
          <w:sz w:val="20"/>
          <w:szCs w:val="20"/>
        </w:rPr>
        <w:t xml:space="preserve">до 12 часов 00 минут 19 июн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06-06T09:36:00Z</dcterms:modified>
  <cp:revision>20</cp:revision>
  <dc:subject/>
  <dc:title/>
</cp:coreProperties>
</file>