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6»июн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текущему  ремонту  МОУ «СОШ № 15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окон) по адресу: ул. Постаногова, 1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8(342) 267 57 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 работ по текущему ремонту  МОУ «СОШ № 156» (ремонт окон) по адресу: ул.Постаногова, 1а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текущему  ремонту  МОУ «СОШ № 156»  (ремонт окон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, ул. Постаногова ,1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304 795,12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текущему ремонту (ремонт окон) МОУ «СОШ № 156» просим представить котировочную заявку по форме согласно приложения № 1 по факсу  или курьером  по вышеуказанному адресу  </w:t>
      </w:r>
      <w:r>
        <w:rPr>
          <w:b/>
          <w:sz w:val="20"/>
          <w:szCs w:val="20"/>
        </w:rPr>
        <w:t xml:space="preserve">до 12 часов 00 минут 19 июн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06-06T09:35:00Z</dcterms:modified>
  <cp:revision>19</cp:revision>
  <dc:subject/>
  <dc:title/>
</cp:coreProperties>
</file>